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OBRAZLOŽENJE REBALANSA FINANCIJSKOG PLANA  ZA 2024. godin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VOD – sažetak djelokruga rada škole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Osnovnu školu Vladimira Nazora Daruvar pohađa 582 učenika od I. do VIII. razreda.  U matičnoj školi u Daruvaru, Gajeva 24 nastava je organizirana u 17 razrednih odjela od I. do IV. razreda 7 razrednih odjela i 10 razrednih odjela od V. do VIII. razreda. Škola ima 6 područnih škola. U područnoj školi u Daruvaru, Frankopanskoj 80 sa 15 razrednih odjela, od kojih 7 razrednih odjela od I. do IV. razreda i 8 razrednih odjela od V. do VIII. razreda. Učenici od I. do IV. razreda nastavu pohađaju u dvije smjene (naizmjenično svaki tjedan), učenici od V. do VIII. razreda nastavu pohađaju samo prijepodne. U područnim školama  Batinjani, Doljani, Gornji Sređani, Gornji Daruvar i Ivanovo Polje nastava je organizirana od I. do IV. razreda u 6 razrednih odjela i samo u prijepodnevnoj smjeni. Učenici iz PŠ Ivanovo Polje nastavu pohađaju u zgradi PŠ Gornji Daruvar jer je zgrada u Ivanovom Polju oštećena u potresu. U školi je zaposleno 98 radnika, 5 pomoćnika u nastavi koji se financiraju iz EU sredstava i u produženom boravku koji financira Grad Daruvar 4 učitelja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u w:val="single"/>
        </w:rPr>
        <w:t>OBRAZLOŽENJE  FINANCIJSKOG PL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Zakonske i druge pravne osnove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snovno školsko obrazovanje ostvaruje se u skladu s odredbama Zakona o odgoju i obrazovanju u osnovnoj i srednjoj školi (NN broj: 87/08, 86/09, 92/10, 105/10, 90/11, 5/12. 16/12, 86/12, 126/12., 94/13, 152/14, 7/17, 68/18, 98/19, 64/20 i 151/22) i Zakona o ustanovama (NN broj: 76/93, 29/97, 47/99, 35/08, 127/19, 151/22, 155/23 i 156/23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ma Godišnjem planu i programu OŠ V. Nazora Daruvar za školsku godinu 2023./2024. i Kurikulumu OŠ V. Nazora Daruvar za školsku godinu 2023./202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meljem Zakona o proračunu (NN144/21) i Pravilnika o proračunskom računovodstvu i Računskom planu (NN124/14,115/15, 87/16, 3/18 i 108/20), Pravilnika o financijskom izvještavanju u proračunskom računovodstvu (NN136/12,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03/15, 93/15, 135/15, 02/17, 28/17, 112/18, 126/19, 145/20, 32/21 i 37/22). Temeljem Pravilnika o polugodišnjem i godišnjem izvještaju o izvršenju proraču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N85/2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meljem Zakona o fiskalnoj odgovornosti (NN111/18 i 83/23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eljem uputa iz BBŽ-a putem maila i telefon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Opis programa i aktivnosti</w:t>
      </w:r>
    </w:p>
    <w:p>
      <w:pPr>
        <w:pStyle w:val="Normal"/>
        <w:ind w:left="720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cijskim planom škole sredstva su planirana za provođenje redovnog programa odgoja i obrazovanja kroz različite programe i aktivnost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odit će se kroz sljedeć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ZDJEL - GLAVA  17-1 = upravni odjel za društvene djelatnosti i obrazovan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OKACIJSKA FUNKCIJA 907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novnoškolsko obrazovanje – </w:t>
      </w:r>
      <w:r>
        <w:rPr>
          <w:rFonts w:cs="Arial" w:ascii="Arial" w:hAnsi="Arial"/>
          <w:sz w:val="20"/>
          <w:szCs w:val="20"/>
          <w:u w:val="single"/>
        </w:rPr>
        <w:t>decentralizirane funkci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novnoškolsko obrazovanje – </w:t>
      </w:r>
      <w:r>
        <w:rPr>
          <w:rFonts w:cs="Arial" w:ascii="Arial" w:hAnsi="Arial"/>
          <w:sz w:val="20"/>
          <w:szCs w:val="20"/>
          <w:u w:val="single"/>
        </w:rPr>
        <w:t>vlastita i ostala sredst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snovnoškolsko obrazovanje – </w:t>
      </w:r>
      <w:r>
        <w:rPr>
          <w:rFonts w:cs="Arial" w:ascii="Arial" w:hAnsi="Arial"/>
          <w:sz w:val="20"/>
          <w:szCs w:val="20"/>
          <w:u w:val="single"/>
        </w:rPr>
        <w:t xml:space="preserve">rashodi za zaposlene i udžbenike MZO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RAM P1   = redovna djelatnost osnovnih škola – vlastita sredstva korisnika</w:t>
      </w:r>
    </w:p>
    <w:p>
      <w:pPr>
        <w:pStyle w:val="Normal"/>
        <w:autoSpaceDE w:val="false"/>
        <w:rPr>
          <w:rFonts w:ascii="Wingdings" w:hAnsi="Wingdings" w:cs="Wingdings"/>
          <w:b/>
          <w:b/>
          <w:color w:val="000000"/>
          <w:sz w:val="20"/>
          <w:szCs w:val="20"/>
        </w:rPr>
      </w:pPr>
      <w:r>
        <w:rPr>
          <w:rFonts w:cs="Wingdings" w:ascii="Wingdings" w:hAnsi="Wingdings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200"/>
        <w:ind w:left="1080" w:hanging="360"/>
        <w:rPr>
          <w:color w:val="000000"/>
          <w:sz w:val="22"/>
          <w:szCs w:val="22"/>
        </w:rPr>
      </w:pPr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>Redovna djelatnost OŠ –VS korisnika (dvorana, učenička zadruga, stanarina, najam prostora i ostalo)</w:t>
      </w:r>
    </w:p>
    <w:p>
      <w:pPr>
        <w:pStyle w:val="Normal"/>
        <w:autoSpaceDE w:val="false"/>
        <w:spacing w:before="0" w:after="200"/>
        <w:ind w:left="1080" w:hanging="360"/>
        <w:rPr/>
      </w:pPr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>Kuhinja</w:t>
      </w:r>
    </w:p>
    <w:p>
      <w:pPr>
        <w:pStyle w:val="Normal"/>
        <w:autoSpaceDE w:val="false"/>
        <w:spacing w:before="0" w:after="200"/>
        <w:ind w:left="1080" w:hanging="360"/>
        <w:rPr/>
      </w:pPr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>Stručna vijeća</w:t>
      </w:r>
    </w:p>
    <w:p>
      <w:pPr>
        <w:pStyle w:val="Normal"/>
        <w:autoSpaceDE w:val="false"/>
        <w:spacing w:before="0" w:after="200"/>
        <w:ind w:left="1080" w:hanging="360"/>
        <w:rPr/>
      </w:pPr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>Učenici</w:t>
      </w:r>
    </w:p>
    <w:p>
      <w:pPr>
        <w:pStyle w:val="Normal"/>
        <w:autoSpaceDE w:val="false"/>
        <w:spacing w:before="0" w:after="200"/>
        <w:ind w:left="1080" w:hanging="360"/>
        <w:rPr/>
      </w:pPr>
      <w:bookmarkStart w:id="0" w:name="_Hlk117837424"/>
      <w:bookmarkEnd w:id="0"/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>Produženi boravak</w:t>
      </w:r>
    </w:p>
    <w:p>
      <w:pPr>
        <w:pStyle w:val="Normal"/>
        <w:autoSpaceDE w:val="false"/>
        <w:spacing w:before="0" w:after="200"/>
        <w:ind w:left="1080" w:hanging="360"/>
        <w:rPr>
          <w:color w:val="000000"/>
          <w:sz w:val="22"/>
          <w:szCs w:val="22"/>
        </w:rPr>
      </w:pPr>
      <w:bookmarkStart w:id="1" w:name="_Hlk117837424"/>
      <w:bookmarkStart w:id="2" w:name="_Hlk172793048"/>
      <w:bookmarkEnd w:id="1"/>
      <w:bookmarkEnd w:id="2"/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>Ministarstvo znanosti i obrazovanja</w:t>
      </w:r>
    </w:p>
    <w:p>
      <w:pPr>
        <w:pStyle w:val="Normal"/>
        <w:autoSpaceDE w:val="false"/>
        <w:spacing w:before="0" w:after="200"/>
        <w:ind w:left="1080" w:hanging="360"/>
        <w:rPr>
          <w:color w:val="000000"/>
          <w:sz w:val="22"/>
          <w:szCs w:val="22"/>
        </w:rPr>
      </w:pPr>
      <w:bookmarkStart w:id="3" w:name="_Hlk172793048"/>
      <w:bookmarkEnd w:id="3"/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>Erasmus projekti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ROGRAM P14 = osnovnoškolsko obrazovanje – decentralizacija</w:t>
      </w:r>
    </w:p>
    <w:p>
      <w:pPr>
        <w:pStyle w:val="Normal"/>
        <w:autoSpaceDE w:val="false"/>
        <w:rPr>
          <w:rFonts w:ascii="Wingdings" w:hAnsi="Wingdings" w:cs="Wingdings"/>
          <w:b/>
          <w:b/>
          <w:color w:val="000000"/>
          <w:sz w:val="20"/>
          <w:szCs w:val="20"/>
        </w:rPr>
      </w:pPr>
      <w:r>
        <w:rPr>
          <w:rFonts w:cs="Wingdings" w:ascii="Wingdings" w:hAnsi="Wingdings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200"/>
        <w:ind w:left="1080" w:hanging="360"/>
        <w:rPr>
          <w:color w:val="000000"/>
          <w:sz w:val="22"/>
          <w:szCs w:val="22"/>
        </w:rPr>
      </w:pPr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 xml:space="preserve">Redovna djelatnost osnovnih škola </w:t>
      </w:r>
    </w:p>
    <w:p>
      <w:pPr>
        <w:pStyle w:val="Normal"/>
        <w:autoSpaceDE w:val="false"/>
        <w:spacing w:before="0" w:after="200"/>
        <w:ind w:left="1080" w:hanging="360"/>
        <w:rPr/>
      </w:pPr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 xml:space="preserve">Ulaganje u opremu osnovnog školstva </w:t>
      </w:r>
    </w:p>
    <w:p>
      <w:pPr>
        <w:pStyle w:val="Normal"/>
        <w:autoSpaceDE w:val="false"/>
        <w:spacing w:before="0" w:after="200"/>
        <w:ind w:left="1080" w:hanging="360"/>
        <w:rPr/>
      </w:pPr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 xml:space="preserve">Investicijsko i tekuće održavanje u osnovnim školama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ROGRAM P15 = osnovnoškolsko obrazovanje – iznad standarda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</w:t>
      </w:r>
    </w:p>
    <w:p>
      <w:pPr>
        <w:pStyle w:val="Normal"/>
        <w:autoSpaceDE w:val="false"/>
        <w:spacing w:before="0" w:after="200"/>
        <w:ind w:left="1080" w:hanging="360"/>
        <w:rPr>
          <w:color w:val="000000"/>
          <w:sz w:val="22"/>
          <w:szCs w:val="22"/>
        </w:rPr>
      </w:pPr>
      <w:bookmarkStart w:id="4" w:name="_Hlk90378659"/>
      <w:bookmarkEnd w:id="4"/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>Pomoćnici u nastavi „Uz potporu sve je moguće faza VI“ temeljem prijenosa sredstava EU</w:t>
      </w:r>
    </w:p>
    <w:p>
      <w:pPr>
        <w:pStyle w:val="Normal"/>
        <w:autoSpaceDE w:val="false"/>
        <w:spacing w:before="0" w:after="200"/>
        <w:rPr/>
      </w:pPr>
      <w:bookmarkStart w:id="5" w:name="_Hlk90378659"/>
      <w:bookmarkEnd w:id="5"/>
      <w:r>
        <w:rPr>
          <w:color w:val="000000"/>
          <w:sz w:val="22"/>
          <w:szCs w:val="22"/>
        </w:rPr>
        <w:t xml:space="preserve">             </w:t>
      </w:r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>Školski medni dan</w:t>
      </w:r>
    </w:p>
    <w:p>
      <w:pPr>
        <w:pStyle w:val="Normal"/>
        <w:autoSpaceDE w:val="false"/>
        <w:spacing w:before="0" w:after="200"/>
        <w:ind w:left="1080" w:hanging="360"/>
        <w:rPr>
          <w:color w:val="000000"/>
          <w:sz w:val="22"/>
          <w:szCs w:val="22"/>
        </w:rPr>
      </w:pPr>
      <w:bookmarkStart w:id="6" w:name="_Hlk117837019"/>
      <w:bookmarkEnd w:id="6"/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>Shema školskog voća i mlijeka</w:t>
      </w:r>
    </w:p>
    <w:p>
      <w:pPr>
        <w:pStyle w:val="Normal"/>
        <w:autoSpaceDE w:val="false"/>
        <w:spacing w:before="0" w:after="200"/>
        <w:ind w:left="1080" w:hanging="360"/>
        <w:rPr>
          <w:sz w:val="22"/>
          <w:szCs w:val="22"/>
        </w:rPr>
      </w:pPr>
      <w:bookmarkStart w:id="7" w:name="_Hlk117837019"/>
      <w:bookmarkEnd w:id="7"/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sz w:val="22"/>
          <w:szCs w:val="22"/>
        </w:rPr>
        <w:t>Sufinanciranje e-tehničara u osnovnim školama</w:t>
      </w:r>
    </w:p>
    <w:p>
      <w:pPr>
        <w:pStyle w:val="Normal"/>
        <w:autoSpaceDE w:val="false"/>
        <w:spacing w:before="0" w:after="200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sz w:val="22"/>
          <w:szCs w:val="22"/>
        </w:rPr>
        <w:t>Natjecanja</w:t>
      </w:r>
    </w:p>
    <w:p>
      <w:pPr>
        <w:pStyle w:val="Normal"/>
        <w:autoSpaceDE w:val="false"/>
        <w:spacing w:before="0" w:after="200"/>
        <w:ind w:left="1080" w:hanging="360"/>
        <w:rPr/>
      </w:pPr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sz w:val="22"/>
          <w:szCs w:val="22"/>
        </w:rPr>
        <w:t xml:space="preserve">Kulturne i javne djelatnosti          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200"/>
        <w:ind w:left="1080" w:hanging="360"/>
        <w:rPr/>
      </w:pPr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sz w:val="22"/>
          <w:szCs w:val="22"/>
        </w:rPr>
        <w:t xml:space="preserve">Osiguranje zgrada škola         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ROGRAM P14 = osnovnoškolsko obrazovanje – decentralizacij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Aktivnost A000202: Osnovno školsko obrazovanje – redovna djelatnost – decentralizirana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 xml:space="preserve">sredstva – </w:t>
      </w:r>
      <w:r>
        <w:rPr>
          <w:rFonts w:cs="Arial" w:ascii="Arial" w:hAnsi="Arial"/>
          <w:color w:val="0070C0"/>
          <w:sz w:val="20"/>
          <w:szCs w:val="20"/>
        </w:rPr>
        <w:t xml:space="preserve">račun 671 </w:t>
      </w:r>
      <w:r>
        <w:rPr>
          <w:rFonts w:cs="Arial" w:ascii="Arial" w:hAnsi="Arial"/>
          <w:i/>
          <w:color w:val="0070C0"/>
          <w:sz w:val="20"/>
          <w:szCs w:val="20"/>
        </w:rPr>
        <w:t>– izvor 121 - prihodi za decentraliziranje funkcije - OŠ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i/>
          <w:color w:val="0070C0"/>
          <w:sz w:val="20"/>
          <w:szCs w:val="20"/>
        </w:rPr>
        <w:t xml:space="preserve">pozicija – PP00366 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bookmarkStart w:id="8" w:name="_Hlk90548154"/>
      <w:bookmarkEnd w:id="8"/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  <w:bookmarkStart w:id="9" w:name="_Hlk90548154"/>
      <w:bookmarkStart w:id="10" w:name="_Hlk90548154"/>
      <w:bookmarkEnd w:id="10"/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iv programa: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DECENTRALIZIRANE FUNKCIJ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provođenje progra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ovnog poslovanja ško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boljšanje kvalitete odgoja i obveznog školovanja u osnovnoškolski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stanova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jelovarsko bilogorska županija odredila je limite za decentralizirana sredst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6"/>
              <w:gridCol w:w="1628"/>
              <w:gridCol w:w="1081"/>
              <w:gridCol w:w="1062"/>
            </w:tblGrid>
            <w:tr>
              <w:trPr/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000202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edovna djelatnost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itne intervencije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ihodi za decentralizirane funkcija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4.142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9.63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it za decentralizirane funkcije ukupno iznosi 119.630 €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 </w:t>
            </w:r>
            <w:r>
              <w:rPr>
                <w:rFonts w:cs="Arial" w:ascii="Arial" w:hAnsi="Arial"/>
                <w:b/>
                <w:sz w:val="16"/>
                <w:szCs w:val="16"/>
              </w:rPr>
              <w:t>energente</w:t>
            </w:r>
            <w:r>
              <w:rPr>
                <w:rFonts w:cs="Arial" w:ascii="Arial" w:hAnsi="Arial"/>
                <w:sz w:val="16"/>
                <w:szCs w:val="16"/>
              </w:rPr>
              <w:t xml:space="preserve">, za </w:t>
            </w:r>
            <w:r>
              <w:rPr>
                <w:rFonts w:cs="Arial" w:ascii="Arial" w:hAnsi="Arial"/>
                <w:b/>
                <w:sz w:val="16"/>
                <w:szCs w:val="16"/>
              </w:rPr>
              <w:t>sistematske preglede 1/3 zaposlenika</w:t>
            </w:r>
            <w:r>
              <w:rPr>
                <w:rFonts w:cs="Arial" w:ascii="Arial" w:hAnsi="Arial"/>
                <w:sz w:val="16"/>
                <w:szCs w:val="16"/>
              </w:rPr>
              <w:t xml:space="preserve"> (temeljem Kolektivnog ugovora za službenike i namještenike u javnim službama po zaposleniku) i ostale troškove</w:t>
            </w: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za decentralizirane funkcije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 xml:space="preserve">Pozicije: 321-PR00601, 322-PR00602, 323-PR00603, 329-PR00604 i 343-PR00606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00202 - Redovna djelatno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nciranje naknada troškova zaposlenima (dnevnice, troškovi prijevoza i smještaja na službenom putovanju), rashoda za materijal (uredski, materijal za tekuće održavanje, sitni inventar) i energente (električna energija, plin, drva i peleti), rashodi za usluge (telefona, poštarine, usluge održavanja, usluge informiranja, komunalne usluge, zakupnine i najamnine, zdravstvene usluge, intelektualne usluge, računalne usluge i ostale usluge) , ostali  nespomenuti rashodi (premije osiguranja službenih vozila, članarine, pristojbe i naknade i ostali nespomenuti rashodi) i financijski rashodi za troškove naknade banci, zatezne kamat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ROGRAM P15 = osnovnoškolsko obrazovanje – iznad standar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ivnost T000170: Pomoćnici u nastavi „Uz potporu sve je moguće-faza VI“                                            </w:t>
      </w:r>
    </w:p>
    <w:p>
      <w:pPr>
        <w:pStyle w:val="Normal"/>
        <w:ind w:left="852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prijenosa sredstava EU – </w:t>
      </w:r>
      <w:r>
        <w:rPr>
          <w:rFonts w:cs="Arial" w:ascii="Arial" w:hAnsi="Arial"/>
          <w:color w:val="0070C0"/>
          <w:sz w:val="20"/>
          <w:szCs w:val="20"/>
        </w:rPr>
        <w:t xml:space="preserve">račun 671 </w:t>
      </w:r>
    </w:p>
    <w:p>
      <w:pPr>
        <w:pStyle w:val="Normal"/>
        <w:ind w:left="852" w:hanging="0"/>
        <w:rPr>
          <w:rFonts w:ascii="Arial" w:hAnsi="Arial" w:cs="Arial"/>
          <w:color w:val="0070C0"/>
          <w:sz w:val="20"/>
          <w:szCs w:val="20"/>
        </w:rPr>
      </w:pPr>
      <w:r>
        <w:rPr>
          <w:rFonts w:eastAsia="Arial" w:cs="Arial" w:ascii="Arial" w:hAnsi="Arial"/>
          <w:color w:val="0070C0"/>
          <w:sz w:val="20"/>
          <w:szCs w:val="20"/>
        </w:rPr>
        <w:t xml:space="preserve">                 </w:t>
      </w:r>
    </w:p>
    <w:p>
      <w:pPr>
        <w:pStyle w:val="Normal"/>
        <w:ind w:left="852" w:hanging="0"/>
        <w:rPr>
          <w:rFonts w:ascii="Arial" w:hAnsi="Arial" w:cs="Arial"/>
          <w:color w:val="0070C0"/>
          <w:sz w:val="20"/>
          <w:szCs w:val="20"/>
        </w:rPr>
      </w:pPr>
      <w:r>
        <w:rPr>
          <w:rFonts w:eastAsia="Arial" w:cs="Arial" w:ascii="Arial" w:hAnsi="Arial"/>
          <w:color w:val="0070C0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- izvor 11 – opći prihodi i primici – pozicija PP00361240</w:t>
      </w:r>
    </w:p>
    <w:p>
      <w:pPr>
        <w:pStyle w:val="Normal"/>
        <w:ind w:left="852" w:hanging="0"/>
        <w:rPr>
          <w:rFonts w:ascii="Arial" w:hAnsi="Arial" w:cs="Arial"/>
          <w:color w:val="0070C0"/>
          <w:sz w:val="20"/>
          <w:szCs w:val="20"/>
        </w:rPr>
      </w:pPr>
      <w:r>
        <w:rPr>
          <w:rFonts w:eastAsia="Arial" w:cs="Arial" w:ascii="Arial" w:hAnsi="Arial"/>
          <w:color w:val="0070C0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- izvor 41 – pomoći iz Riznice i ministarstava – pozicija PP00482</w:t>
      </w:r>
    </w:p>
    <w:p>
      <w:pPr>
        <w:pStyle w:val="Normal"/>
        <w:ind w:left="852" w:hanging="0"/>
        <w:rPr>
          <w:rFonts w:ascii="Arial" w:hAnsi="Arial" w:cs="Arial"/>
          <w:color w:val="0070C0"/>
          <w:sz w:val="20"/>
          <w:szCs w:val="20"/>
        </w:rPr>
      </w:pPr>
      <w:r>
        <w:rPr>
          <w:rFonts w:eastAsia="Arial" w:cs="Arial" w:ascii="Arial" w:hAnsi="Arial"/>
          <w:color w:val="0070C0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- izvor 466 – pomoći iz Riznice i ministarstava – pozicija PP00483</w:t>
      </w:r>
    </w:p>
    <w:p>
      <w:pPr>
        <w:pStyle w:val="Normal"/>
        <w:ind w:left="852" w:hanging="0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bookmarkStart w:id="11" w:name="_Hlk90548319"/>
      <w:bookmarkEnd w:id="11"/>
      <w:r>
        <w:rPr>
          <w:rFonts w:cs="Arial" w:ascii="Arial" w:hAnsi="Arial"/>
          <w:i/>
          <w:color w:val="000000"/>
          <w:sz w:val="20"/>
          <w:szCs w:val="20"/>
        </w:rPr>
        <w:t>funkcijska klasifikacija 0960 – dodatne usluge u obrazovanju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  <w:bookmarkStart w:id="12" w:name="_Hlk90548319"/>
      <w:bookmarkStart w:id="13" w:name="_Hlk90548319"/>
      <w:bookmarkEnd w:id="13"/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</w:t>
            </w:r>
            <w:r>
              <w:rPr>
                <w:rFonts w:cs="Arial" w:ascii="Arial" w:hAnsi="Arial"/>
                <w:i/>
                <w:sz w:val="20"/>
                <w:szCs w:val="20"/>
              </w:rPr>
              <w:t>T00017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OMOĆNICI U NASTAVI –„Uz potporu sve je moguće-faza VI“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temeljem prijenosa sredstava EU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provođenje progra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z projekta „Uz potporu sve je moguće-faza VI“, a  temeljem prijenos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redstava EU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enici s teškoćama u razvoju predstavljaju posebno ranjivu skupinu djece i mladih ljudi, a njihovo osnaživanje zahtijeva dodatne i specifične mehanizme. Poboljšanje kvalitete odgoja i obveznog školovanja u osnovnoškolskim ustanovama za učenike s posebnim potrebam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za pomoćnika u nastavi – faza  VI osigurana su iz projekta koji financira EU (95%) i sufinanciranja BBŽ (5%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espovratna sredstva-izvor EU iznosi 95%,</w:t>
            </w:r>
            <w:r>
              <w:rPr>
                <w:rFonts w:cs="Arial" w:ascii="Arial" w:hAnsi="Arial"/>
                <w:sz w:val="18"/>
                <w:szCs w:val="18"/>
              </w:rPr>
              <w:t xml:space="preserve"> a dijeli se n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5% izvor EU, izvor financiranja 466 i 15% izvor državni proračun RH,  izvor financiranja 4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inanciranje BBŽ-a iznosi 5%</w:t>
            </w:r>
            <w:r>
              <w:rPr>
                <w:rFonts w:cs="Arial" w:ascii="Arial" w:hAnsi="Arial"/>
                <w:sz w:val="18"/>
                <w:szCs w:val="18"/>
              </w:rPr>
              <w:t xml:space="preserve"> - izvor financiranja 1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4693" w:type="dxa"/>
              <w:jc w:val="left"/>
              <w:tblInd w:w="8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2"/>
              <w:gridCol w:w="1276"/>
              <w:gridCol w:w="1079"/>
              <w:gridCol w:w="1066"/>
            </w:tblGrid>
            <w:tr>
              <w:trPr/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0001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ashodi z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zaposlen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ijalni rashodi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.557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.94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ashodi za zaposlene – plaće – račun 311, , 312 - ostali rashodi za zaposlene, doprinosi – račun 3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jalni rashodi –  naknade troškova zaposlenima – račun 3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moćnik u nastavi pomaže učeniku s posebnim potrebama u pohađanju nastave i obavljanju školskih aktivnosti. Troškovi se odnose na plaće i prava koja proizlaze iz potpisanog ugovora ( regres, božićnica, dnevnice i prijevoz na posao) za razdoblje od siječnja do lipnja 2024. godine.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ivnost A000299 : </w:t>
      </w:r>
      <w:bookmarkStart w:id="14" w:name="_Hlk117837063"/>
      <w:r>
        <w:rPr>
          <w:rFonts w:cs="Arial" w:ascii="Arial" w:hAnsi="Arial"/>
          <w:sz w:val="20"/>
          <w:szCs w:val="20"/>
        </w:rPr>
        <w:t xml:space="preserve">Sufinanciranje e-tehničara u osnovnim školama    </w:t>
      </w:r>
      <w:bookmarkEnd w:id="14"/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 xml:space="preserve">račun 671110 – </w:t>
      </w:r>
      <w:r>
        <w:rPr>
          <w:rFonts w:cs="Arial" w:ascii="Arial" w:hAnsi="Arial"/>
          <w:i/>
          <w:color w:val="0070C0"/>
          <w:sz w:val="20"/>
          <w:szCs w:val="20"/>
        </w:rPr>
        <w:t>izvor 14 – prihodi od nefinancijske imovine – pozicija PP00368</w:t>
      </w:r>
    </w:p>
    <w:p>
      <w:pPr>
        <w:pStyle w:val="Normal"/>
        <w:ind w:left="852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bookmarkStart w:id="15" w:name="_Hlk117838536"/>
      <w:bookmarkEnd w:id="15"/>
      <w:r>
        <w:rPr>
          <w:rFonts w:cs="Arial" w:ascii="Arial" w:hAnsi="Arial"/>
          <w:i/>
          <w:color w:val="000000"/>
          <w:sz w:val="20"/>
          <w:szCs w:val="20"/>
        </w:rPr>
        <w:t>funkcijska klasifikacija 0960 – dodatne usluge u obrazovanju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  <w:bookmarkStart w:id="16" w:name="_Hlk117838536"/>
      <w:bookmarkStart w:id="17" w:name="_Hlk117838536"/>
      <w:bookmarkEnd w:id="17"/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A000299 – </w:t>
            </w:r>
            <w:r>
              <w:rPr>
                <w:rFonts w:cs="Arial" w:ascii="Arial" w:hAnsi="Arial"/>
                <w:sz w:val="20"/>
                <w:szCs w:val="20"/>
              </w:rPr>
              <w:t xml:space="preserve">Sufinanciranje e-tehničara u osnovnim školama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financiranje rada e-tehničara vezanih za računala i računalne program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zaposlenima i učenicima što kvalitetniji rad s računalnom oprem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za  e-tehniča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4678" w:type="dxa"/>
              <w:jc w:val="left"/>
              <w:tblInd w:w="8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3"/>
              <w:gridCol w:w="1270"/>
              <w:gridCol w:w="1064"/>
              <w:gridCol w:w="1081"/>
            </w:tblGrid>
            <w:tr>
              <w:trPr/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99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ijalni rashodi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70C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000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0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jalni rashodi –  račun 323- pozicija - </w:t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>PR0064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oškovi se odnose za uslugu rada e-tehničara za razdoblje siječanj – prosinac 2024.g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ivnost T000105 : Školski medni dan – </w:t>
      </w:r>
      <w:r>
        <w:rPr>
          <w:rFonts w:cs="Arial" w:ascii="Arial" w:hAnsi="Arial"/>
          <w:color w:val="0070C0"/>
          <w:sz w:val="20"/>
          <w:szCs w:val="20"/>
        </w:rPr>
        <w:t>račun 671110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eastAsia="Arial" w:cs="Arial" w:ascii="Arial" w:hAnsi="Arial"/>
          <w:color w:val="0070C0"/>
          <w:sz w:val="20"/>
          <w:szCs w:val="20"/>
        </w:rPr>
        <w:t xml:space="preserve">  </w:t>
      </w:r>
      <w:r>
        <w:rPr>
          <w:rFonts w:cs="Arial" w:ascii="Arial" w:hAnsi="Arial"/>
          <w:color w:val="0070C0"/>
          <w:sz w:val="20"/>
          <w:szCs w:val="20"/>
        </w:rPr>
        <w:t>–</w:t>
      </w:r>
      <w:r>
        <w:rPr>
          <w:rFonts w:eastAsia="Arial" w:cs="Arial" w:ascii="Arial" w:hAnsi="Arial"/>
          <w:color w:val="0070C0"/>
          <w:sz w:val="20"/>
          <w:szCs w:val="20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 xml:space="preserve">izvor 41 pomoći iz Riznice i ministarstava – pozicija PP00364  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eastAsia="Arial" w:cs="Arial" w:ascii="Arial" w:hAnsi="Arial"/>
          <w:i/>
          <w:color w:val="0070C0"/>
          <w:sz w:val="20"/>
          <w:szCs w:val="20"/>
        </w:rPr>
        <w:t xml:space="preserve">  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eastAsia="Arial" w:cs="Arial" w:ascii="Arial" w:hAnsi="Arial"/>
          <w:i/>
          <w:color w:val="0070C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funkcijska klasifikacija 0960 – dodatne usluge u obrazovanju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color w:val="0070C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T000105 – Školski medni dan   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provođenje progra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ski medni dan i promocija hrvatskih pčelinja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boljšanje prehrane učenika u osnovnoškolskim ustanovama i edukacija učenika o važnosti konzumacije meda, povećanje konzumacije meda kod učenik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redstva za Školski medni dan osigurana su iz Ministarstva poljoprivrede Republike Hrvatske ( iznos bez PDV-a) i iz Županije (iznos PDV-a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4693" w:type="dxa"/>
              <w:jc w:val="left"/>
              <w:tblInd w:w="8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4"/>
              <w:gridCol w:w="1276"/>
              <w:gridCol w:w="1077"/>
              <w:gridCol w:w="1066"/>
            </w:tblGrid>
            <w:tr>
              <w:trPr/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0001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ijalni rashodi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jalni rashodi –  namirnice – račun 32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ozicija – PR00639 – izvor 41      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se odnose na dostavu meda u nacionalnoj staklenki za med u količini od 370 m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 učeniku, a za sve učenike prvih razreda. Podjela meda održava se na dan Sv. Ambrozija zaštitnika pčela i pčelara. Planirano je na poziciji bez PDV-a jer dobavljač nije u sustavu PDV-a.</w:t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ivnost T000102 : Shema školskog mlijeka i voća – </w:t>
      </w:r>
      <w:r>
        <w:rPr>
          <w:rFonts w:cs="Arial" w:ascii="Arial" w:hAnsi="Arial"/>
          <w:color w:val="0070C0"/>
          <w:sz w:val="20"/>
          <w:szCs w:val="20"/>
        </w:rPr>
        <w:t>račun 671110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eastAsia="Arial" w:cs="Arial" w:ascii="Arial" w:hAnsi="Arial"/>
          <w:color w:val="0070C0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–</w:t>
      </w:r>
      <w:r>
        <w:rPr>
          <w:rFonts w:eastAsia="Arial" w:cs="Arial" w:ascii="Arial" w:hAnsi="Arial"/>
          <w:color w:val="0070C0"/>
          <w:sz w:val="20"/>
          <w:szCs w:val="20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izvor 41 pomoći iz Riznice i ministarstava – pozicija PP00364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–</w:t>
      </w:r>
      <w:r>
        <w:rPr>
          <w:rFonts w:eastAsia="Arial" w:cs="Arial" w:ascii="Arial" w:hAnsi="Arial"/>
          <w:color w:val="0070C0"/>
          <w:sz w:val="20"/>
          <w:szCs w:val="20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izvor 4602 školska shema temeljem prijenosa EU sredstava – korisnici – pozicija PP00365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eastAsia="Arial" w:cs="Arial" w:ascii="Arial" w:hAnsi="Arial"/>
          <w:i/>
          <w:color w:val="0070C0"/>
          <w:sz w:val="20"/>
          <w:szCs w:val="20"/>
        </w:rPr>
        <w:t xml:space="preserve"> 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60 – dodatne usluge u obrazovanju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color w:val="0070C0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T000102 – Shema školskog mlijeka i voća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temeljem prijenosa sredstava EU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provođenje program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 projekta Shema školskog mlijeka i voća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emeljem prijenosa sredstava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U 75% i sredstva RH 25%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Školska shema je sustav koji ima za cilj promicanje uravnotežene prehrane i dobrih prehrambenih navika djece u odgojno-obrazovnim ustanovama. Poboljšanje prehrane učenika u osnovnoškolskim ustanovama i navikavanjem učenika na redovitu konzumaciju voća i svježeg mlijeka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 rujnu 2017. godine, Vlada Republike Hrvatske donijela je Nacionalnu strategiju za provedbu školske sheme Republike Hrvatske od školske godine 2017./2018. do 2023./2024. kao obvezu koja proizlazi iz propisa Europske unije. Sredstva za shemu školskog mlijeka i voća osigurana su iz projekta koji financira EU (iznos bez PDV-a) i dio sredstva Republike Hrvatske (iznos PDV-a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4569" w:type="dxa"/>
              <w:jc w:val="left"/>
              <w:tblInd w:w="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1279"/>
              <w:gridCol w:w="949"/>
              <w:gridCol w:w="1062"/>
            </w:tblGrid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000102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ijalni rashodi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880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88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jalni rashodi –  namirnice – račun 32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Pozicija PR00649 – izvor 4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Pozicija PR00650 – izvor 4602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se odnose na dostavu voća i mlijeka jednom tjedno u 12 tjeda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će i mlijeko za sve učenika naše škole za šk.god. 2023/2024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bookmarkStart w:id="18" w:name="_Hlk59960154"/>
      <w:bookmarkEnd w:id="18"/>
      <w:r>
        <w:rPr>
          <w:rFonts w:cs="Arial" w:ascii="Arial" w:hAnsi="Arial"/>
          <w:sz w:val="20"/>
          <w:szCs w:val="20"/>
        </w:rPr>
        <w:t xml:space="preserve">Aktivnost A000289 : Županijska natjecanja osnovnih škola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 xml:space="preserve">račun 671110 – </w:t>
      </w:r>
      <w:r>
        <w:rPr>
          <w:rFonts w:cs="Arial" w:ascii="Arial" w:hAnsi="Arial"/>
          <w:i/>
          <w:color w:val="0070C0"/>
          <w:sz w:val="20"/>
          <w:szCs w:val="20"/>
        </w:rPr>
        <w:t>izvor 15 – administrativne (upravne) pristojbe – pozicija PP00369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>A000289 – Županijska natjecanja osnovnih škola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financiranje županijskog natjecanj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učenicima natjecanje u znanju i vještinama na nivou županij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redstva za  županijska natjecanja OŠ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4563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1279"/>
              <w:gridCol w:w="943"/>
              <w:gridCol w:w="1062"/>
            </w:tblGrid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89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ijalni rashodi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70C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00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44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terijalni rashodi –  račun 322- pozicija – </w:t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>PR0166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račun 323- pozicija - </w:t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>PR0151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oškovi se odnose na materijal za pripremu natjecanja i upotrebu na natjecanju.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9" w:name="_Hlk59960154"/>
      <w:bookmarkStart w:id="20" w:name="_Hlk59960154"/>
      <w:bookmarkEnd w:id="20"/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ivnost A000296 : Kulturne i javne djelatnosti osnovnih škola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 xml:space="preserve">račun 671110 – </w:t>
      </w:r>
      <w:r>
        <w:rPr>
          <w:rFonts w:cs="Arial" w:ascii="Arial" w:hAnsi="Arial"/>
          <w:i/>
          <w:color w:val="0070C0"/>
          <w:sz w:val="20"/>
          <w:szCs w:val="20"/>
        </w:rPr>
        <w:t xml:space="preserve">izvor 11  –PP00361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60 – dodatne usluge u obrazovanju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>A000296 – Kulturne i javne djelatnost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kulturne i javne djelatnosti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učenicima koji žele unaprijediti znanje iz određenih predmeta i učiteljima omogućiti usavršavanje u znanj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za kulturne i javne djelatno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4563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1279"/>
              <w:gridCol w:w="943"/>
              <w:gridCol w:w="1062"/>
            </w:tblGrid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96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ijalni rashodi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70C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83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8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jalni rashodi –  račun 329- pozicija – </w:t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>PR00693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račun 321- pozicija – </w:t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>PR01939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oškovi se odnose na materijal vezan za izvođenje nastave i usavršavanje učitelja .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ivnost A000298 : Osiguranje zgrada škola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 xml:space="preserve">račun 671110 – </w:t>
      </w:r>
      <w:r>
        <w:rPr>
          <w:rFonts w:cs="Arial" w:ascii="Arial" w:hAnsi="Arial"/>
          <w:i/>
          <w:color w:val="0070C0"/>
          <w:sz w:val="20"/>
          <w:szCs w:val="20"/>
        </w:rPr>
        <w:t>izvor 11 – PP00361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60 – dodatne usluge u obrazovanju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>A000298 –Osiguranje zgrada škola</w:t>
            </w:r>
          </w:p>
          <w:p>
            <w:pPr>
              <w:pStyle w:val="Normal"/>
              <w:ind w:left="8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osiguranje zgrada škol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liko se desi prirodna nepogoda ili poplava… štetu na zgradama škola podmirit će osiguravajuća kuća, a neće teretiti sredstva osnivač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za osiguranje zgrada škol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4563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1279"/>
              <w:gridCol w:w="943"/>
              <w:gridCol w:w="1062"/>
            </w:tblGrid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98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ijalni rashodi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70C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82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8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jalni rashodi –  račun 329- pozicija – </w:t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>PR0169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oškovi se odnose na premije osiguranja zgrada.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bookmarkStart w:id="21" w:name="_Hlk172793543"/>
      <w:bookmarkEnd w:id="21"/>
      <w:r>
        <w:rPr>
          <w:rFonts w:cs="Arial" w:ascii="Arial" w:hAnsi="Arial"/>
          <w:sz w:val="20"/>
          <w:szCs w:val="20"/>
        </w:rPr>
        <w:t xml:space="preserve">Aktivnost K000142 : Izrada projektno tehničke dokumentacije za škole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 xml:space="preserve">račun 671210 – </w:t>
      </w:r>
      <w:r>
        <w:rPr>
          <w:rFonts w:cs="Arial" w:ascii="Arial" w:hAnsi="Arial"/>
          <w:i/>
          <w:color w:val="0070C0"/>
          <w:sz w:val="20"/>
          <w:szCs w:val="20"/>
        </w:rPr>
        <w:t>izvor 11 – PP00370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60 – dodatne usluge u obrazovanju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aktivnosti:  K</w:t>
            </w:r>
            <w:r>
              <w:rPr>
                <w:rFonts w:cs="Arial" w:ascii="Arial" w:hAnsi="Arial"/>
                <w:i/>
                <w:sz w:val="20"/>
                <w:szCs w:val="20"/>
              </w:rPr>
              <w:t>000142 – Izrada projektno tehničke dokumentacije za škole</w:t>
            </w:r>
          </w:p>
          <w:p>
            <w:pPr>
              <w:pStyle w:val="Normal"/>
              <w:ind w:left="8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izradu projektno tehničke dokumentacije za dogradnju matične i PŠ Frankopansk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mogućavanje učenicima od 1. do 4. razreda pohađanje škole u jednoj smjen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za izradu projektno tehničke dokumentacije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4563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1279"/>
              <w:gridCol w:w="943"/>
              <w:gridCol w:w="1062"/>
            </w:tblGrid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000142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Građevinski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objekti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.000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.0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đevinski objekti –  račun 421- pozicija – </w:t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>PR0195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roškovi se odnose na izradu tehničke dokumentacije.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2" w:name="_Hlk172793543"/>
      <w:bookmarkStart w:id="23" w:name="_Hlk172793543"/>
      <w:bookmarkEnd w:id="23"/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ivnost A000203 : Otplata kredita u OŠ-dec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 xml:space="preserve">račun 671410 – </w:t>
      </w:r>
      <w:r>
        <w:rPr>
          <w:rFonts w:cs="Arial" w:ascii="Arial" w:hAnsi="Arial"/>
          <w:i/>
          <w:color w:val="0070C0"/>
          <w:sz w:val="20"/>
          <w:szCs w:val="20"/>
        </w:rPr>
        <w:t>izvor 121 – PP00366 i PP00473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A000203 -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tplata kredita u OŠ-dec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left="8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nabavu kombi vozil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prijevoza učenika koji nemaju autobusnu liniju, a imaju pravo na prijevoz do ško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za nabavu kombi vozi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4563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1279"/>
              <w:gridCol w:w="943"/>
              <w:gridCol w:w="1062"/>
            </w:tblGrid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03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amate i otplata glavnice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.0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mate za primljene kredite-leasing –  račun 342- pozicija – </w:t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>PR0151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tplata glavnice-  kredit - leasing –  račun 544- pozicija    – </w:t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>PR01520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roškovi se odnose na nabavu kombi vozila na leasing.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RAM P1   = redovna djelatnost osnovnih škola – vlastita sredstva korisnika</w:t>
      </w:r>
    </w:p>
    <w:p>
      <w:pPr>
        <w:pStyle w:val="Normal"/>
        <w:ind w:left="85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Aktivnost A000282 : Redovna djelatnost OŠ - vlastita i ostala sredstva - </w:t>
      </w:r>
      <w:r>
        <w:rPr>
          <w:rFonts w:cs="Arial" w:ascii="Arial" w:hAnsi="Arial"/>
          <w:color w:val="0070C0"/>
          <w:sz w:val="20"/>
          <w:szCs w:val="20"/>
        </w:rPr>
        <w:t>račun 636, račun 638, račun 641, račun 652 i račun 661</w:t>
      </w:r>
    </w:p>
    <w:p>
      <w:pPr>
        <w:pStyle w:val="Normal"/>
        <w:ind w:left="852" w:hanging="0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aktivnosti A000282:  VLASTITA I OSTALA SREDSTV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unapređenje nastavnih proces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boljšanje kvalitete odgoja i obveznog školovanja u osnovnoškolski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tanovama i omogućavanje napredovanja zaposlenicima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4695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3"/>
              <w:gridCol w:w="1276"/>
              <w:gridCol w:w="1082"/>
              <w:gridCol w:w="1064"/>
            </w:tblGrid>
            <w:tr>
              <w:trPr/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8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aterijalni rashod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Financijski rashod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ashodi za nabavu nefinacijske imovime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8.409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2.23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 xml:space="preserve">Tekuće pomoći iz državnog proračuna proračunskim korisnicima proračuna JLP..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22"/>
                <w:szCs w:val="22"/>
              </w:rPr>
              <w:t>račun 636120</w:t>
            </w: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 xml:space="preserve"> – izvor 411 – pomoći korisnic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ŽUPANIJSKA STRUČNA VIJEĆ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636120 – izvor 411 – pozicija VP002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922110 – izvor 411 – pozicija VP0028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ija za odgoj i obrazovanje financira rad županijskih voditelja stručnih vijeća za 4 voditelja: razredne nastave, geografije vjeronauka i hrvatskog jezika– ukupno 1.040 € i višak prihoda iz prošlih godina 1.250 €. Agencija u proljeće doznači novce za rad u toj školskoj godini te voditelji ne mogu utrošiti sva sredstva s 31.12. već ih prenose u sljedeću godinu.Za naknade troškova zaposlenima, rashodi za materijal i rashodi za uslug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POMOĆI - KORISNI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22"/>
                <w:szCs w:val="22"/>
              </w:rPr>
              <w:t>račun 636120</w:t>
            </w: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 xml:space="preserve"> – izvor 411 – tekuće pomoći iz državnog proračuna proračunskim korisnicima proračuna JLP – pozicija VP00813 i VR0139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KUHIN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636120 = 122.004 €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 xml:space="preserve">652641 = 210 €  </w:t>
            </w:r>
            <w:r>
              <w:rPr>
                <w:rFonts w:cs="Arial" w:ascii="Arial" w:hAnsi="Arial"/>
                <w:bCs/>
                <w:i/>
                <w:color w:val="0070C0"/>
                <w:sz w:val="16"/>
                <w:szCs w:val="16"/>
              </w:rPr>
              <w:t>uplate dužnika – IZVOR 3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 prehranu u školskoj kuhinji u matičnoj školi i područnoj školi Frankopanska i svim područnim školama. Prehranu plaća MZO za sve učenike škole. Cijena obroka po učeniku iznosi 1,3 €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PRIHODI ZA POSEBNE NAMJENE - KORISNI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UČENI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652640 – izvor 35 – pozicija VP002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922110 – izvor 35 – pozicija VP0029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 odlazak u kino ili kazalište svih učenika prema Godišnjem planu i programu -10.306 €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i prihodi od sufinanciranja moraju se namjenski utrošit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 xml:space="preserve">PRIHODI KOJE PRORAČUNSKI KORISNICI OSTVARE OBAVLJANJEM        POSLOVA NA TRŽIŠTU – VLASTITI PRIHOD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22"/>
                <w:szCs w:val="22"/>
              </w:rPr>
              <w:t>račun 661</w:t>
            </w: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 xml:space="preserve"> – izvor 22 – ostali i vlastiti prihodi proračunskih korisni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UČENIČKA ZADRUG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VIŠAK PRIHODA POSLOVANJA – </w:t>
            </w: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  <w:u w:val="single"/>
              </w:rPr>
              <w:t>922110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– 252 €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išak se troši na članarine HZU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HUMANITARNE AKTIVNOS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PRIHODI OD PRODAJE – </w:t>
            </w: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  <w:u w:val="single"/>
              </w:rPr>
              <w:t>6614201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– 100 €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VIŠAK PRIHODA POSLOVANJA – </w:t>
            </w: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  <w:u w:val="single"/>
              </w:rPr>
              <w:t>692110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– 90 €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ihod se troši na izlete učenika slabijeg imovinskog stanj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STANARI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PRIHODI OD PRUŽENIH USLUGA – </w:t>
            </w: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  <w:u w:val="single"/>
              </w:rPr>
              <w:t>661510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– 1.175 €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ARINA – stan u PŠ Batinjanima – najam 27,87 € mjesečn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NARINA -stan u PŠ Doljanima – najma 70,00 € mjesečn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ihod se troši na troškove popravaka u stanovim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NAJAM PROST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PRIHODI OD PRUŽENIH USLUGA – </w:t>
            </w: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  <w:u w:val="single"/>
              </w:rPr>
              <w:t>661510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– 1.593 €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iran je prihod za NAJAM PROSTORA u iznosu 1.593 € – dio zgrade u Područnoj školi Batinjani iznajmljuje se Hrvatskom telekomu u iznosu 132,72 € mjesečno prema Ugovoru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DVORA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PRIHODI OD PRUŽENIH USLUGA – </w:t>
            </w: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  <w:u w:val="single"/>
              </w:rPr>
              <w:t>661510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– 13.050 €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laniran je prihod od najma prostora DVORANA  – najam grupi građana i sportskim klubovima prema Ugovorima ( 15 € radni dan, 30 € vikend, praznik, blagdan za treninge sportskih klubova i 30 € radni dan, 35 € vikend, praznik, blagdan za građane). Planira se utrošiti za energente, za usluge, za ostale nespomenute rashode i opremu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DONACI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663110 – tekuće donacije od fizičkih osoba  300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663130 – tekuće donacije od trgovačkih društava  250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663210 – kapitalne donacije od fizičkih osoba  632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663230 – kapitalne donacije od trgovačkih društava  400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663240 – kapitalne donacije od subjekata izvan općeg proračuna  48.478 € 922110 – višak prihoda poslovanja 8.005 €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nacija se moraju upotrijebiti za ono što su donirane jer su namjenska sredstv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OSTA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641320 – kamate na depozite po viđenju  100 €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ošak za kamate na kontu 3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683110 – ostali prihodi  100 €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ošak za ostale nespomenute rashode na kontu 3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636110 – tekuće pomoći proračunskim korisnicima iz proračuna koji im nije nadležan  1.400 €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ošak za sudjelovanje na natjecanju učenicima i učiteljima na kontu 321 i 3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636120 – tekuće pomoći iz državnog proračuna proračunskim korisnicima  proračuna JLP  1.500 €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ošak za higijenske potrepštine učenica na kontu 38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ivnost A000282: Redovna djelatnost OŠ-vlastita i ostala sredstva–PRODUŽENI BORAVAK                                     </w:t>
      </w:r>
      <w:r>
        <w:rPr>
          <w:rFonts w:cs="Arial" w:ascii="Arial" w:hAnsi="Arial"/>
          <w:i/>
          <w:sz w:val="20"/>
          <w:szCs w:val="20"/>
        </w:rPr>
        <w:t xml:space="preserve">– </w:t>
      </w:r>
      <w:r>
        <w:rPr>
          <w:rFonts w:cs="Arial" w:ascii="Arial" w:hAnsi="Arial"/>
          <w:i/>
          <w:color w:val="0070C0"/>
          <w:sz w:val="20"/>
          <w:szCs w:val="20"/>
        </w:rPr>
        <w:t>račun 652642 – izvor 35 – prihodi za posebne namjene – korisnici- pozicija – VP00273</w:t>
      </w:r>
    </w:p>
    <w:p>
      <w:pPr>
        <w:pStyle w:val="Normal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eastAsia="Arial" w:cs="Arial" w:ascii="Arial" w:hAnsi="Arial"/>
          <w:i/>
          <w:color w:val="0070C0"/>
          <w:sz w:val="20"/>
          <w:szCs w:val="20"/>
        </w:rPr>
        <w:t xml:space="preserve">                  </w:t>
      </w:r>
      <w:r>
        <w:rPr>
          <w:rFonts w:cs="Arial" w:ascii="Arial" w:hAnsi="Arial"/>
          <w:i/>
          <w:color w:val="0070C0"/>
          <w:sz w:val="20"/>
          <w:szCs w:val="20"/>
        </w:rPr>
        <w:t>račun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636130 – izvor 411 – pomoći – korisnici – pozicija – VP00251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70C0"/>
          <w:sz w:val="20"/>
          <w:szCs w:val="20"/>
        </w:rPr>
        <w:t xml:space="preserve">                 </w:t>
      </w:r>
      <w:r>
        <w:rPr>
          <w:rFonts w:cs="Arial" w:ascii="Arial" w:hAnsi="Arial"/>
          <w:i/>
          <w:color w:val="0070C0"/>
          <w:sz w:val="20"/>
          <w:szCs w:val="20"/>
        </w:rPr>
        <w:t>račun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color w:val="4C94D8"/>
          <w:sz w:val="20"/>
          <w:szCs w:val="20"/>
        </w:rPr>
        <w:t>922110</w:t>
      </w:r>
      <w:r>
        <w:rPr>
          <w:rFonts w:cs="Arial" w:ascii="Arial" w:hAnsi="Arial"/>
          <w:i/>
          <w:color w:val="0070C0"/>
          <w:sz w:val="20"/>
          <w:szCs w:val="20"/>
        </w:rPr>
        <w:t xml:space="preserve"> – izvor 35 - višak – korisnici – pozicija – VP00299                </w:t>
      </w:r>
    </w:p>
    <w:p>
      <w:pPr>
        <w:pStyle w:val="Normal"/>
        <w:ind w:left="852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  <w:bookmarkStart w:id="24" w:name="_Hlk117838653"/>
      <w:bookmarkStart w:id="25" w:name="_Hlk117838653"/>
      <w:bookmarkEnd w:id="25"/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  <w:bookmarkStart w:id="26" w:name="_Hlk117838653"/>
      <w:bookmarkStart w:id="27" w:name="_Hlk117838653"/>
      <w:bookmarkEnd w:id="27"/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>A000282 – PRODUŽENI BORAVA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nancijski planom sredstva su planirana za provođenje produženog boravka učenika prvih i drugih razreda naše škole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učenicima produženi boravak u školi uz nazočnost stručnih osoba (učitelja) kako učenici ne bi bili sami kod kuće poslije ili prije nastave. Osiguravanje prehrane učenicima u produženom boravk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redstva za PRODUŽENI BORAVAK osigurana su iz grada Daruvara za plaće učitelja, a od roditelja za prehranu i nastavni materijal potreban za rad s učenicima u produženom boravku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4715" w:type="dxa"/>
              <w:jc w:val="left"/>
              <w:tblInd w:w="3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3"/>
              <w:gridCol w:w="1247"/>
              <w:gridCol w:w="1183"/>
              <w:gridCol w:w="1062"/>
            </w:tblGrid>
            <w:tr>
              <w:trPr/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82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ashodi za zaposlen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ijalni rashodi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4.289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5.65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4.289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1.358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shodi za zaposlene  – račun 311 –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pozicija VR00288 – 45.570 €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račun 312 –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pozicija VR00289 – 1.200 €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račun 313 –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pozicija VR00290 – 7.519 €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terijalni rashodi: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namirnice i materijal – račun 322 –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pozicija VR00301 – 20.571 €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račun 323 –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pozicija VR00332 – 4.000 €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račun 422 –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pozicija VR01237 – 6.787 €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se odnose na namirnice i materijal za nastavu produženog boravka za učenike naše škole za razdoblje siječanj - prosinac 2024. godine. Troškove plaće za 4 učitelja u produženom boravku koje financira grad  Daruvar.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8" w:name="_Hlk90559932"/>
      <w:bookmarkStart w:id="29" w:name="_Hlk90559932"/>
      <w:bookmarkEnd w:id="29"/>
    </w:p>
    <w:p>
      <w:pPr>
        <w:pStyle w:val="Normal"/>
        <w:ind w:left="852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color w:val="0070C0"/>
          <w:sz w:val="20"/>
          <w:szCs w:val="20"/>
        </w:rPr>
      </w:pPr>
      <w:bookmarkStart w:id="30" w:name="_Hlk172802920"/>
      <w:bookmarkEnd w:id="30"/>
      <w:r>
        <w:rPr>
          <w:rFonts w:cs="Arial" w:ascii="Arial" w:hAnsi="Arial"/>
          <w:sz w:val="20"/>
          <w:szCs w:val="20"/>
        </w:rPr>
        <w:t>Aktivnost  T000177: ERASMUS + KA122 MI BRINEMO ZA PRIRODU, PRIRODA BRINE ZA N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0070C0"/>
          <w:sz w:val="20"/>
          <w:szCs w:val="20"/>
        </w:rPr>
      </w:pPr>
      <w:bookmarkStart w:id="31" w:name="_Hlk117768515"/>
      <w:r>
        <w:rPr>
          <w:rFonts w:cs="Arial" w:ascii="Arial" w:hAnsi="Arial"/>
          <w:i/>
          <w:color w:val="0070C0"/>
          <w:sz w:val="20"/>
          <w:szCs w:val="20"/>
        </w:rPr>
        <w:t>račun 922110– višak prihoda poslovanja – pozicija VP00255</w:t>
      </w:r>
      <w:bookmarkEnd w:id="31"/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color w:val="0070C0"/>
          <w:sz w:val="20"/>
          <w:szCs w:val="20"/>
        </w:rPr>
        <w:t>račun 321 – naknade troškova zaposlenima – pozicija VR0146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0070C0"/>
          <w:sz w:val="20"/>
          <w:szCs w:val="20"/>
        </w:rPr>
      </w:pPr>
      <w:bookmarkStart w:id="32" w:name="_Hlk172804004"/>
      <w:bookmarkEnd w:id="32"/>
      <w:r>
        <w:rPr>
          <w:rFonts w:cs="Arial" w:ascii="Arial" w:hAnsi="Arial"/>
          <w:i/>
          <w:color w:val="0070C0"/>
          <w:sz w:val="20"/>
          <w:szCs w:val="20"/>
        </w:rPr>
        <w:t>račun 324 – naknade troškova osobama izvan radnog odnosa – pozicija VR01510</w:t>
      </w:r>
    </w:p>
    <w:p>
      <w:pPr>
        <w:pStyle w:val="Normal"/>
        <w:ind w:left="852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  <w:bookmarkStart w:id="33" w:name="_Hlk172804004"/>
      <w:bookmarkStart w:id="34" w:name="_Hlk172804004"/>
      <w:bookmarkEnd w:id="34"/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60 – dodatne usluge u obrazovanju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aktivnosti</w:t>
            </w:r>
            <w:r>
              <w:rPr>
                <w:rFonts w:cs="Arial" w:ascii="Arial" w:hAnsi="Arial"/>
                <w:i/>
                <w:sz w:val="20"/>
                <w:szCs w:val="20"/>
              </w:rPr>
              <w:t>:  T000177 – „ERASMUS + KA122  MI BRINEMO O PRIRODI…“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mobilnost učitelja i učenika u projektu „Mi brinemo o prirodi…“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upoznavanja drugih kultura, jezika i obrazovnih sustav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su osigurana iz E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4713" w:type="dxa"/>
              <w:jc w:val="left"/>
              <w:tblInd w:w="8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0"/>
              <w:gridCol w:w="1248"/>
              <w:gridCol w:w="1183"/>
              <w:gridCol w:w="1062"/>
            </w:tblGrid>
            <w:tr>
              <w:trPr/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000177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knade troškova zaposlenim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knade troškova osobama izvan radnog odnosa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.000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.62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oškovi se odnose na troškove za putovanje učitelja i učenika. Projekt je započeo u 2023. godini, a završava 2024. godine. Škola je primila 80% cjelokupnog iznosa temeljem ugovora u 2023. godini, a ostatak do 100% iznosa školi će biti uplaćeno nakon usvajanja završnog izvješća. Putovanja će biti realizirana u 2024. godini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35" w:name="_Hlk172802920"/>
      <w:bookmarkStart w:id="36" w:name="_Hlk172802920"/>
      <w:bookmarkEnd w:id="36"/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0"/>
          <w:szCs w:val="20"/>
        </w:rPr>
        <w:t>Aktivnost  T000184: ERASMUS + KA122 VOLIM UČI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  <w:t>račun 922110– višak prihoda poslovanja – pozicija VP0025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  <w:t>račun 322 – rashodi za materijal i energiju – pozicija VR01494</w:t>
      </w:r>
    </w:p>
    <w:p>
      <w:pPr>
        <w:pStyle w:val="Normal"/>
        <w:ind w:left="852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aktivnosti</w:t>
            </w:r>
            <w:r>
              <w:rPr>
                <w:rFonts w:cs="Arial" w:ascii="Arial" w:hAnsi="Arial"/>
                <w:i/>
                <w:sz w:val="20"/>
                <w:szCs w:val="20"/>
              </w:rPr>
              <w:t>:  T000184 – „ERASMUS + KA122  VOLIM UČITI“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mobilnost učitelja i učenika u projektu 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upoznavanja drugih kultura, jezika i obrazovnih sustav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su osigurana iz E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4713" w:type="dxa"/>
              <w:jc w:val="left"/>
              <w:tblInd w:w="8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0"/>
              <w:gridCol w:w="1248"/>
              <w:gridCol w:w="1183"/>
              <w:gridCol w:w="1062"/>
            </w:tblGrid>
            <w:tr>
              <w:trPr/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000184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ashodi za materijal i energiju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46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se odnose na troškove za putovanje učitelja. Projekt je započeo u 2022. godini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završava 2023. godine. Škola je primila 80% cjelokupnog iznosa temeljem ugovora u 2022. godini, a ostatak do 100% iznosa školi je uplaćeno nakon usvajanja završnog izvješća. Dio putovanja realiziran je u 2022. godini, a dio u 2023. godin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Višak sredstava planiran je za utrošak u izradu školskog vrta u matičnoj škol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ivnost A000282: Redovna djelatnost OŠ-vlastita i ostala sredstva–ERASMUS + KA229 RAZMJENA UČENIK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  <w:t>račun 922110– višak prihoda poslovanja – pozicija VP0025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  <w:t>račun 324 – naknade troškova osobama izvan radnog odnosa – pozicija VR01510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aktivnosti</w:t>
            </w:r>
            <w:r>
              <w:rPr>
                <w:rFonts w:cs="Arial" w:ascii="Arial" w:hAnsi="Arial"/>
                <w:i/>
                <w:sz w:val="20"/>
                <w:szCs w:val="20"/>
              </w:rPr>
              <w:t>:  A000282 – „ERASMUS + KA229 RAZMJENA UČENIKA“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mobilnost učenika i učitelja na projektu „Poučavanje pogonjeno suncem“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upoznavanja drugih kultura, jezika i obrazovnih sustav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su osigurana iz E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116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1279"/>
              <w:gridCol w:w="1279"/>
              <w:gridCol w:w="1279"/>
            </w:tblGrid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82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knade troškova osobama izvan radnog odnos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28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je započeo 2019. godine i ostvaren je višak prihoda po završnom izvješću i konačnoj uplati sredstav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roškovi se odnose na troškove za putovanje učenika u Tursku u projektu Erasmus+ KA122 Mi brinemo za prirodu….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70C0"/>
          <w:sz w:val="20"/>
          <w:szCs w:val="20"/>
        </w:rPr>
      </w:pPr>
      <w:bookmarkStart w:id="37" w:name="_Hlk90559932"/>
      <w:bookmarkEnd w:id="37"/>
      <w:r>
        <w:rPr>
          <w:rFonts w:cs="Arial" w:ascii="Arial" w:hAnsi="Arial"/>
          <w:sz w:val="20"/>
          <w:szCs w:val="20"/>
        </w:rPr>
        <w:t xml:space="preserve">Aktivnost A000282 :  MINISTARSTVO ZNANOSTI I OBRAZOVANJA – RASHODI ZA </w:t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 xml:space="preserve">ZAPOSLENE 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–</w:t>
      </w:r>
      <w:r>
        <w:rPr>
          <w:rFonts w:cs="Arial" w:ascii="Arial" w:hAnsi="Arial"/>
          <w:i/>
          <w:color w:val="0070C0"/>
          <w:sz w:val="20"/>
          <w:szCs w:val="20"/>
        </w:rPr>
        <w:t>račun 636120–izvor 411– pomoći – korisnici – pozicija VP00250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18"/>
                <w:szCs w:val="18"/>
              </w:rPr>
              <w:t>MINISTARSTVO ZNANOSTI I OBRAZOVANJA-RASHODI ZA ZAPOSLE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rashode za zaposle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unapređenje nastavnih proces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igurati kvalitetno nastavničko i administrativno tehničko osoblje te poticati ih na daljnje razvijanje i napredovanj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4653" w:type="dxa"/>
              <w:jc w:val="left"/>
              <w:tblInd w:w="8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1207"/>
              <w:gridCol w:w="1193"/>
              <w:gridCol w:w="1106"/>
            </w:tblGrid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82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ashodi z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zaposlen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aterijalni rashod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stali nespomenuti rashodi poslovanja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006.409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006.4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shodi za zaposlene – </w:t>
            </w:r>
            <w:r>
              <w:rPr>
                <w:rFonts w:cs="Arial" w:ascii="Arial" w:hAnsi="Arial"/>
                <w:sz w:val="16"/>
                <w:szCs w:val="16"/>
              </w:rPr>
              <w:t xml:space="preserve">plaće – račun 311- </w:t>
            </w:r>
            <w:r>
              <w:rPr>
                <w:rFonts w:cs="Arial" w:ascii="Arial" w:hAnsi="Arial"/>
                <w:color w:val="0070C0"/>
                <w:sz w:val="16"/>
                <w:szCs w:val="16"/>
              </w:rPr>
              <w:t>pozicija VR00288</w:t>
            </w:r>
            <w:r>
              <w:rPr>
                <w:rFonts w:cs="Arial" w:ascii="Arial" w:hAnsi="Arial"/>
                <w:sz w:val="16"/>
                <w:szCs w:val="16"/>
              </w:rPr>
              <w:t xml:space="preserve">, ostali rashodi za zaposlene – račun 312- </w:t>
            </w:r>
            <w:r>
              <w:rPr>
                <w:rFonts w:cs="Arial" w:ascii="Arial" w:hAnsi="Arial"/>
                <w:color w:val="0070C0"/>
                <w:sz w:val="16"/>
                <w:szCs w:val="16"/>
              </w:rPr>
              <w:t>pozicija VR00289</w:t>
            </w:r>
            <w:r>
              <w:rPr>
                <w:rFonts w:cs="Arial" w:ascii="Arial" w:hAnsi="Arial"/>
                <w:sz w:val="16"/>
                <w:szCs w:val="16"/>
              </w:rPr>
              <w:t xml:space="preserve">, doprinosi na plaće – račun 313- </w:t>
            </w:r>
            <w:r>
              <w:rPr>
                <w:rFonts w:cs="Arial" w:ascii="Arial" w:hAnsi="Arial"/>
                <w:color w:val="0070C0"/>
                <w:sz w:val="16"/>
                <w:szCs w:val="16"/>
              </w:rPr>
              <w:t>pozicija VR0029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jalni rashodi – </w:t>
            </w:r>
            <w:r>
              <w:rPr>
                <w:rFonts w:cs="Arial" w:ascii="Arial" w:hAnsi="Arial"/>
                <w:sz w:val="16"/>
                <w:szCs w:val="16"/>
              </w:rPr>
              <w:t xml:space="preserve"> naknade troškova zaposlenima – račun 321- </w:t>
            </w:r>
            <w:r>
              <w:rPr>
                <w:rFonts w:cs="Arial" w:ascii="Arial" w:hAnsi="Arial"/>
                <w:color w:val="0070C0"/>
                <w:sz w:val="16"/>
                <w:szCs w:val="16"/>
              </w:rPr>
              <w:t>pozicija VR00291</w:t>
            </w:r>
            <w:r>
              <w:rPr>
                <w:rFonts w:cs="Arial" w:ascii="Arial" w:hAnsi="Arial"/>
                <w:sz w:val="16"/>
                <w:szCs w:val="16"/>
              </w:rPr>
              <w:t xml:space="preserve"> , ostali nespomenuti rashodi poslovanja – račun 329- pozicija </w:t>
            </w:r>
            <w:r>
              <w:rPr>
                <w:rFonts w:cs="Arial" w:ascii="Arial" w:hAnsi="Arial"/>
                <w:color w:val="0070C0"/>
                <w:sz w:val="16"/>
                <w:szCs w:val="16"/>
              </w:rPr>
              <w:t>VR0029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bna16"/>
              <w:spacing w:before="0" w:after="225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ma pravima iz radnog odnosa plaća se isplaćuje po osnovici temeljem dogovora Vlade RH i sindikata i prema pripadajućem obračunskom koeficijentu za svakog pojedinog zaposlenika, a temeljem Zakona o osnovici plaće u javnim službama  NN 39/09 i NN 124/09. Na temelju članka 14. stavka 4. Zakona o plaćama u državnoj službi i javnim službama (»Narodne novine«, broj 155/23.), Vlada Republike Hrvatske je na sjednici održanoj 22. veljače 2024. donijela Uredbu o nazivima radnih mjesta, uvjetima za raspored i koeficijentima za obračun plaće u javnim službama.Temeljnog kolektivnog ugovora za javne službenike i namještenike i Kolektivnog ugovora za zaposlenike u osnovno školskim ustanova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e doznake iz proračuna su namjenske, te se moraju utrošiti u iznosu prihoda. Prava iz radnog odnosa se isplaćuju putem žiro-računa državne riznice, osim mentorstva koje se doznačuje na žiro-račun škole. Plaća se isplaćuje putem COP-a (centralna obrada plaća) od svibnja 201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nanciranje plaća za zaposlene-311, doprinosa na plaće-313, ostalih rashoda za zaposlene-312 (jubilarne nagrade , regres za zaposlene, pomoći za slučaj smrti ili dugotrajnog bolovanja, otpremnine, dar djeci, za rođenje djeteta, božićnica za zaposlene ), prijevoz na posao, naknada za nezapošljavanje invalida.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ivnost A000282: Redovna djelatnost OŠ-vlastita i ostala sredstva–MINISTARSTVO ZNANOSTI I OBRAZOVANJA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bookmarkStart w:id="38" w:name="_Hlk172805689"/>
      <w:bookmarkEnd w:id="38"/>
      <w:r>
        <w:rPr>
          <w:rFonts w:cs="Arial" w:ascii="Arial" w:hAnsi="Arial"/>
          <w:i/>
          <w:sz w:val="20"/>
          <w:szCs w:val="20"/>
        </w:rPr>
        <w:t>–</w:t>
      </w:r>
      <w:r>
        <w:rPr>
          <w:rFonts w:cs="Arial" w:ascii="Arial" w:hAnsi="Arial"/>
          <w:i/>
          <w:color w:val="0070C0"/>
          <w:sz w:val="20"/>
          <w:szCs w:val="20"/>
        </w:rPr>
        <w:t>račun 636120 i 636220 –izvor 411– pomoći – korisnici – pozicija VP00250 i VP00254</w:t>
      </w:r>
    </w:p>
    <w:p>
      <w:pPr>
        <w:pStyle w:val="Normal"/>
        <w:rPr>
          <w:rFonts w:ascii="Arial" w:hAnsi="Arial" w:cs="Arial"/>
          <w:i/>
          <w:i/>
          <w:color w:val="0070C0"/>
          <w:sz w:val="20"/>
          <w:szCs w:val="20"/>
        </w:rPr>
      </w:pPr>
      <w:bookmarkStart w:id="39" w:name="_Hlk172805689"/>
      <w:bookmarkEnd w:id="39"/>
      <w:r>
        <w:rPr>
          <w:rFonts w:eastAsia="Arial" w:cs="Arial" w:ascii="Arial" w:hAnsi="Arial"/>
          <w:i/>
          <w:color w:val="0070C0"/>
          <w:sz w:val="20"/>
          <w:szCs w:val="20"/>
        </w:rPr>
        <w:t xml:space="preserve">               </w:t>
      </w:r>
      <w:r>
        <w:rPr>
          <w:rFonts w:cs="Arial" w:ascii="Arial" w:hAnsi="Arial"/>
          <w:i/>
          <w:sz w:val="20"/>
          <w:szCs w:val="20"/>
        </w:rPr>
        <w:t>–</w:t>
      </w:r>
      <w:r>
        <w:rPr>
          <w:rFonts w:cs="Arial" w:ascii="Arial" w:hAnsi="Arial"/>
          <w:i/>
          <w:color w:val="0070C0"/>
          <w:sz w:val="20"/>
          <w:szCs w:val="20"/>
        </w:rPr>
        <w:t>račun 652640 –izvor 35   prihodi za posebne namjene- korisnici – pozicija VP00277</w:t>
      </w:r>
    </w:p>
    <w:p>
      <w:pPr>
        <w:pStyle w:val="Normal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eastAsia="Arial" w:cs="Arial" w:ascii="Arial" w:hAnsi="Arial"/>
          <w:i/>
          <w:color w:val="0070C0"/>
          <w:sz w:val="20"/>
          <w:szCs w:val="20"/>
        </w:rPr>
        <w:t xml:space="preserve">               </w:t>
      </w:r>
      <w:r>
        <w:rPr>
          <w:rFonts w:cs="Arial" w:ascii="Arial" w:hAnsi="Arial"/>
          <w:i/>
          <w:sz w:val="20"/>
          <w:szCs w:val="20"/>
        </w:rPr>
        <w:t>–</w:t>
      </w:r>
      <w:r>
        <w:rPr>
          <w:rFonts w:cs="Arial" w:ascii="Arial" w:hAnsi="Arial"/>
          <w:i/>
          <w:color w:val="0070C0"/>
          <w:sz w:val="20"/>
          <w:szCs w:val="20"/>
        </w:rPr>
        <w:t>račun 922110 –izvor 35– višak prihoda poslovanja – korisnici – pozicija VP00299</w:t>
      </w:r>
    </w:p>
    <w:p>
      <w:pPr>
        <w:pStyle w:val="Normal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>A000282 – MZ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nabavu udžbenika za sve učenike i dodatnog nastavnog materijala za učenike koji primaju zajamčenu minimalnu naknad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svim učenicima da imaju nove udžbenike, a najpotrebitijima i radne bilježni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redstva osigurava Ministarstvo znanosti i obrazovanja.</w:t>
            </w:r>
          </w:p>
          <w:tbl>
            <w:tblPr>
              <w:tblW w:w="4775" w:type="dxa"/>
              <w:jc w:val="left"/>
              <w:tblInd w:w="8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5"/>
              <w:gridCol w:w="1328"/>
              <w:gridCol w:w="1170"/>
              <w:gridCol w:w="1062"/>
            </w:tblGrid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82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stale naknade građanima i kućanstvima iz proračun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ashodi za nabavu proizvedene dugotrajne imovine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.0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.000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.159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.0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roškovi se odnose na troškove za dodatni nastavni materijal i radne udžbenike 25.159 € – konto 372. Za troškove udžbenika 5.000 € – konto 424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color w:val="0070C0"/>
          <w:sz w:val="20"/>
          <w:szCs w:val="20"/>
        </w:rPr>
      </w:pPr>
      <w:bookmarkStart w:id="40" w:name="_Hlk172804790"/>
      <w:bookmarkEnd w:id="40"/>
      <w:r>
        <w:rPr>
          <w:rFonts w:cs="Arial" w:ascii="Arial" w:hAnsi="Arial"/>
          <w:sz w:val="20"/>
          <w:szCs w:val="20"/>
        </w:rPr>
        <w:t>Aktivnost A000282: Redovna djelatnost OŠ-vlastita i ostala sredstva–MINISTARSTVO ZNANOSTI I OBRAZOVANJA</w:t>
      </w:r>
    </w:p>
    <w:p>
      <w:pPr>
        <w:pStyle w:val="Normal"/>
        <w:ind w:left="852" w:hanging="0"/>
        <w:rPr/>
      </w:pPr>
      <w:r>
        <w:rPr>
          <w:rFonts w:cs="Arial" w:ascii="Arial" w:hAnsi="Arial"/>
          <w:i/>
          <w:sz w:val="20"/>
          <w:szCs w:val="20"/>
        </w:rPr>
        <w:t>–</w:t>
      </w:r>
      <w:r>
        <w:rPr>
          <w:rFonts w:cs="Arial" w:ascii="Arial" w:hAnsi="Arial"/>
          <w:i/>
          <w:color w:val="0070C0"/>
          <w:sz w:val="20"/>
          <w:szCs w:val="20"/>
        </w:rPr>
        <w:t>račun 636120 –izvor 411– pomoći – korisnici – pozicija VP00250</w:t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</w:t>
      </w:r>
      <w:r>
        <w:rPr>
          <w:rFonts w:cs="Arial" w:ascii="Arial" w:hAnsi="Arial"/>
          <w:i/>
          <w:sz w:val="20"/>
          <w:szCs w:val="20"/>
        </w:rPr>
        <w:t>-</w:t>
      </w:r>
      <w:r>
        <w:rPr>
          <w:rFonts w:cs="Arial" w:ascii="Arial" w:hAnsi="Arial"/>
          <w:i/>
          <w:color w:val="0070C0"/>
          <w:sz w:val="20"/>
          <w:szCs w:val="20"/>
        </w:rPr>
        <w:t>račun 922110 –izvor 411– višak – korisnici – pozicija VP00289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>A000282 – MZO – DAROVITI UČENIC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nabavu opreme za rad s darovitim učenicim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darovitim učenicima učenje uz opremu koja im je potrebna za takav ra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redstva osigurava Ministarstvo znanosti i obrazovanja, temeljem raspisanih natječaja za projekt. Škola je dobila novac za 1 projekt STEMic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165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1328"/>
              <w:gridCol w:w="1279"/>
              <w:gridCol w:w="1279"/>
            </w:tblGrid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82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Rashodi za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ijal i energiju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strojenja i oprema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.900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Škola je dio iznosa od 1.000 € primila u 2023. godini, a ostatak od 1.000 € u 2024.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zicije troška VR00294 – 100€ i VR00313 – 1.900€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1" w:name="_Hlk172804790"/>
      <w:bookmarkStart w:id="42" w:name="_Hlk172804790"/>
      <w:bookmarkEnd w:id="42"/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ivnost A000282: Redovna djelatnost OŠ-vlastita i ostala sredstva–MINISTARSTVO ZNANOSTI I OBRAZOVANJA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</w:t>
      </w:r>
      <w:r>
        <w:rPr>
          <w:rFonts w:cs="Arial" w:ascii="Arial" w:hAnsi="Arial"/>
          <w:i/>
          <w:color w:val="0070C0"/>
          <w:sz w:val="20"/>
          <w:szCs w:val="20"/>
        </w:rPr>
        <w:t>račun 922110 –izvor 411– višak – korisnici – pozicija VP00289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>A000282 – MZO – MODEL 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nabavu opreme za rad s učenicima koji uče srpski jezik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mogućavanje učenicima učenje uz opremu koja im je potrebna za takav ra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osigurava Ministarstvo znanosti i obrazovanj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165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1328"/>
              <w:gridCol w:w="1279"/>
              <w:gridCol w:w="1279"/>
            </w:tblGrid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82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strojenja i oprema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.996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kola je iznos primila krajem prosinca 2023. godine i u 2024. godini opremila učionicu za učenje srpskog jezika.</w:t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ivnost A000282: Redovna djelatnost OŠ-vlastita i ostala sredstva–MINISTARSTVO ZNANOSTI I OBRAZOVANJA</w:t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</w:t>
      </w:r>
      <w:r>
        <w:rPr>
          <w:rFonts w:cs="Arial" w:ascii="Arial" w:hAnsi="Arial"/>
          <w:i/>
          <w:sz w:val="20"/>
          <w:szCs w:val="20"/>
        </w:rPr>
        <w:t>-</w:t>
      </w:r>
      <w:r>
        <w:rPr>
          <w:rFonts w:cs="Arial" w:ascii="Arial" w:hAnsi="Arial"/>
          <w:i/>
          <w:color w:val="0070C0"/>
          <w:sz w:val="20"/>
          <w:szCs w:val="20"/>
        </w:rPr>
        <w:t>račun 922110 –izvor 411– višak – korisnici – pozicija VP00289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>A000282 – MZO – PREVENTIVNI PROJEKT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nabavu sredstava za rad stručnih suradnik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stručnim suradnicima kvalitetniji  rad s učenicim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osigurava Ministarstvo znanosti i obrazovanj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165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1328"/>
              <w:gridCol w:w="1279"/>
              <w:gridCol w:w="1279"/>
            </w:tblGrid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82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Rashodi za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ijal i energiju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njig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00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kola je iznos primila krajem prosinca 2023. godine i u 2024. godini nabavila oprem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icije troška VR00294 – 500 € i VR00293 – 500 €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ivnost A000282: Redovna djelatnost OŠ-vlastita i ostala sredstva–MINISTARSTVO ZNANOSTI I OBRAZOVANJA</w:t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</w:t>
      </w:r>
      <w:r>
        <w:rPr>
          <w:rFonts w:cs="Arial" w:ascii="Arial" w:hAnsi="Arial"/>
          <w:i/>
          <w:sz w:val="20"/>
          <w:szCs w:val="20"/>
        </w:rPr>
        <w:t>-</w:t>
      </w:r>
      <w:r>
        <w:rPr>
          <w:rFonts w:cs="Arial" w:ascii="Arial" w:hAnsi="Arial"/>
          <w:i/>
          <w:color w:val="0070C0"/>
          <w:sz w:val="20"/>
          <w:szCs w:val="20"/>
        </w:rPr>
        <w:t>račun 922110 –izvor 411– višak – korisnici – pozicija VP00289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>A000282 – MZO – PSIHODIJAGNOSTIČKA SREDSTV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nabavu sredstava za rad stručnog suradnika psiholog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stručnom suradniku kvalitetniji rad s učenicim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osigurava Ministarstvo znanosti i obrazovanj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165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1328"/>
              <w:gridCol w:w="1279"/>
              <w:gridCol w:w="1279"/>
            </w:tblGrid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82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Rashodi za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ijal i energiju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.579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kola je iznos primila krajem prosinca 2023. godine i u 2024. godini nabavila oprem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icije troška VR00294 – 1.579 €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ivnost A000282: Redovna djelatnost OŠ-vlastita i ostala sredstva - LEASING</w:t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</w:t>
      </w:r>
      <w:r>
        <w:rPr>
          <w:rFonts w:cs="Arial" w:ascii="Arial" w:hAnsi="Arial"/>
          <w:i/>
          <w:sz w:val="20"/>
          <w:szCs w:val="20"/>
        </w:rPr>
        <w:t>-</w:t>
      </w:r>
      <w:r>
        <w:rPr>
          <w:rFonts w:cs="Arial" w:ascii="Arial" w:hAnsi="Arial"/>
          <w:i/>
          <w:color w:val="0070C0"/>
          <w:sz w:val="20"/>
          <w:szCs w:val="20"/>
        </w:rPr>
        <w:t xml:space="preserve">račun 844330 –izvor 711– primljen financijski leasing od tuzemnih kreditnih institucija iz  </w:t>
      </w:r>
    </w:p>
    <w:p>
      <w:pPr>
        <w:pStyle w:val="Normal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eastAsia="Arial" w:cs="Arial" w:ascii="Arial" w:hAnsi="Arial"/>
          <w:i/>
          <w:color w:val="0070C0"/>
          <w:sz w:val="20"/>
          <w:szCs w:val="20"/>
        </w:rPr>
        <w:t xml:space="preserve">                </w:t>
      </w:r>
      <w:r>
        <w:rPr>
          <w:rFonts w:cs="Arial" w:ascii="Arial" w:hAnsi="Arial"/>
          <w:i/>
          <w:color w:val="0070C0"/>
          <w:sz w:val="20"/>
          <w:szCs w:val="20"/>
        </w:rPr>
        <w:t>javnog sektora – pozicija VP00857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>A000282 – LEASING ZA KOMBI VOZIL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nabavu kombi vozila na leasing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prijevoza učenika koji ostvaruju na to pravo, a nemaju autobusnu linij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su osigurana financijskim leasingom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165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1328"/>
              <w:gridCol w:w="1279"/>
              <w:gridCol w:w="1279"/>
            </w:tblGrid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82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ijevozna sredstva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2.000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Škola će nabaviti kombi vozilo tijekom 2024. godine na financijski leasing od 59 rata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  <w:b/>
          <w:u w:val="single"/>
        </w:rPr>
        <w:t>CILJEVI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Ciljevi programa u našoj školi su unapređenje nastave kako bi omogućili našim učenicima razvijanje temeljnih kompetencija bitnih za ostvarivanje osobnih potencijala, nastavak obrazovanja i cjeloživotno učenje što je ujedno i temelj aktivnoga i odgovornoga sudjelovanja u društvu. 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ijekom godine učenici su uključeni u razna natjecanja i smotre (kako sportska  tako i natjecanja u znanju). Provođenjem školskih sportskih natjecanja njegujemo zdrav duh u zdravom  tijelu i razvijamo timski rad učenika. Natjecanjima u znanju učenike potičemo na pronalaženje odgovora izvan školskih učionica, tj. izvan nastavnog gradiva. Potičemo ih da postanu samostalni u postizanju što većeg obima znanja i kako to znanje primijeniti u nastavi Humanitarnim aktivnostima u školi učenike učimo suosjećanju prema drugima (vršnjacima, mlađim i starijim osobama). Kroz rad u učeničkoj zadruzi učimo učenike radnim navikama i radosti proizvodnje različitih predmeta. Prisustvovanjem na stručnim skupovima našim učiteljima omogućava se bolji i moderniji pristup učenicim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Navedeni ciljevi ostvaruju se kroz redovnu, izbornu, dodatnu i dopunsku nastavu, izvannastavne i izvanškolske aktivnosti prema Godišnjem planu i programu rada škole, Školskom kurikulumu i propisanim Planovima i programima nastavnih predmeta koje je donijelo Ministarstvo znanosti i obrazovanj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Prijavljivanjem na projekt Erasmus i upoznat ćemo način obrazovanja u drugim zemljama i primjere dobre prakse primijeniti u našoj školi.</w:t>
      </w:r>
    </w:p>
    <w:p>
      <w:pPr>
        <w:pStyle w:val="Default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Radi povećanja unosa svježeg voća i povrća te mlijeka i mliječnih proizvoda, kao i podizanja svijesti o značaju zdrave prehrane kod školske djece provodi se Školska shema. Nacionalna strategija ima cilj: </w:t>
      </w:r>
    </w:p>
    <w:p>
      <w:pPr>
        <w:pStyle w:val="Default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povećanje unosa svježeg voća i povrća te mlijeka i mliječnih proizvoda te smanjenje unosa hrane s visokim sadržajem masti, šećera i soli u svakodnevnoj prehrani učenika </w:t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 podizanje razine znanja o važnosti zdrave prehrane i nutritivnim vrijednostima svježeg voća i povrća te mlijeka i mliječnih proizvoda 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) edukaciju učenika u cilju smanjenja otpada od hrane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Programom Školskog mednog dana i promocije hrvatskih pčelinjaka provodi se edukacija učenika i njihovih roditelja o važnosti konzumiranja meda i njegovog uključivanja u prehranu. 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ući da je u ranoj razvojnoj fazi učenika moguće oblikovati njihove prehrambene navike s ciljem trajnog povećanja udjela meda u njihovoj prehrani. Program se provodi u prvim razredima osnovnih škola. Svrha provedbe Programa je podizanje svijesti učenika, od rane dobi, o potrebi konzumacije lokalnih poljoprivrednih proizvoda te ukazati na ulogu i značaj meda u prehrani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Odgojno-obrazovni sustav mora omogućiti kvalitetno obrazovanje, te stjecanje znanja, vještina i kompetencija potrebnih za zapošljavanje i društvenu uključenost. Provođenjem projekta „Uz potporu sve je moguće, faza VI“ i osiguravanjem pomoćnika u nastavi  ( temeljem osiguranih sredstava iz EU) učenicima s teškoćama u razvoju omogućava se  poboljšanje u postizanju odgojno-obrazovnog uspjeha, uspješnija socijalizacija i emocionalno funkcioniranje, kao i napredak u razvoju vještina i sposobnosti u njihovoj sredini, izjednačavanje njihovih mogućnosti za potpuno uključivanje i osposobljavanje za samostalan život i ra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Učenici su jedna od četiri velike skupine u najvećem riziku od siromaštva. U doba ekonomske krize učenici postaju posebno osjetljiva populacija s obzirom na to da se javlja povećan rizik od siromaštva obitelji. Zbog toga učenici koji žive u uvjetima siromaštva i u riziku su od socijalne isključenosti, posebno ovise o javnim i državnim politikama koje im trebaju omogućiti normalan život (kvalitetan obrok). Besplatna prehrana u školskoj kuhinji omogućena je za sve učenike i na taj način se pomaže potrebitim obiteljima.</w:t>
      </w:r>
    </w:p>
    <w:p>
      <w:pPr>
        <w:pStyle w:val="Normal"/>
        <w:rPr>
          <w:rFonts w:ascii="Arial" w:hAnsi="Arial" w:eastAsia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      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         </w:t>
      </w:r>
      <w:r>
        <w:rPr>
          <w:rFonts w:cs="Arial" w:ascii="Arial" w:hAnsi="Arial"/>
          <w:sz w:val="20"/>
          <w:szCs w:val="20"/>
          <w:lang w:val="pt-BR"/>
        </w:rPr>
        <w:t>Sve većim iseljavanjem obitelji s našeg područja smanjuje se broj učenika u našoj školi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stvarenje plana investicijskog održavanja škole i nabave opreme i kontinuiranim ulaganjem u objekte škole povećana je kvaliteta odgojno obrazovnog procesa. Zapošljavanjem pomoćnika u nastavi omogućeno je da učenici s posebnim potrebama bolje i brže ostvaruju rezultate u nastavnom procesu i bolje se uklope u sredinu.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b/>
          <w:u w:val="single"/>
        </w:rPr>
        <w:t xml:space="preserve">ISHODIŠTE, POKAZATELJI i OSTVARENJE CILJEVA NA KOJIMA SE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  <w:u w:val="single"/>
        </w:rPr>
        <w:t>ZASNIVAJU IZRAČUNI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        </w:t>
      </w:r>
      <w:r>
        <w:rPr>
          <w:rFonts w:cs="Arial" w:ascii="Arial" w:hAnsi="Arial"/>
          <w:sz w:val="20"/>
          <w:szCs w:val="20"/>
          <w:lang w:val="pt-BR"/>
        </w:rPr>
        <w:t>Financijski plan proračuna temelji se na limitima koje je odredila Bjelovarsko-bilogorska županija. Odstupanja koja su se desila u odnosu na projekciju za 2024. godinu vezana su za limite koje smo dobili pri izradi plana za 2023. godinu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         </w:t>
      </w:r>
      <w:r>
        <w:rPr>
          <w:rFonts w:cs="Arial" w:ascii="Arial" w:hAnsi="Arial"/>
          <w:sz w:val="20"/>
          <w:szCs w:val="20"/>
          <w:lang w:val="pt-BR"/>
        </w:rPr>
        <w:t>Odstupanja vezana za vlastita sredstva u odnosu na projekciju 2024. godine odnose se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na planirana sredstva za prehranu učenika od roditelja jer se nije znalo da će Ministarstvo znanosti i obrazovanja financirati prehranu za sve učenike škole. Do odstupanja kod najma dvorane i prostora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 xml:space="preserve">došlo je jer neki klubovi neće više trenirati u našoj dvorani, a nemamo više ni najma prostora za aparat za napitke. Agencija za odgoj i obrazovanje smanjila je dotaciju za rad županijskih stručnih vijeća te je i tu došlo do odstupanja. Odstupanje kod plaća zaposlenika odnosi se na privremeni dodatak koji je uveden u 2023. godini Odlukom Vlade od 15.6.2023. godine, zbog povećanja iznosa Božićnice i Regresa na 300 €. Odstupanje plaća u produženom boravku odnosi se na regres koji je planiran u 2024. godini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     </w:t>
      </w:r>
      <w:bookmarkStart w:id="43" w:name="_Hlk148600284"/>
      <w:r>
        <w:rPr>
          <w:rFonts w:eastAsia="Arial" w:cs="Arial" w:ascii="Arial" w:hAnsi="Arial"/>
          <w:sz w:val="20"/>
          <w:szCs w:val="20"/>
          <w:lang w:val="pt-BR"/>
        </w:rPr>
        <w:t xml:space="preserve">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43"/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  <w:b/>
          <w:u w:val="single"/>
        </w:rPr>
        <w:t>PROJEKCIJA  ZA 2025. i 2026. GODINU</w:t>
      </w:r>
      <w:r>
        <w:rPr>
          <w:rFonts w:cs="Arial" w:ascii="Arial" w:hAnsi="Arial"/>
          <w:b/>
          <w:sz w:val="20"/>
          <w:szCs w:val="20"/>
          <w:lang w:val="pt-BR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   </w:t>
      </w:r>
      <w:r>
        <w:rPr>
          <w:rFonts w:cs="Arial" w:ascii="Arial" w:hAnsi="Arial"/>
          <w:sz w:val="20"/>
          <w:szCs w:val="20"/>
          <w:lang w:val="pt-BR"/>
        </w:rPr>
        <w:t>Projekcije za 2025. i 2026. godinu u odnosu na 2024. godinu za decentralizirana sredstva, pomoćnike u nastavi, shema školskog voća i mlijeka, školski medni dan, natjecanja i kulturne i javne djelatnosti planirano je temeljem uputa iz Bjelovarsko-bilogorske županij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   </w:t>
      </w:r>
      <w:r>
        <w:rPr>
          <w:rFonts w:cs="Arial" w:ascii="Arial" w:hAnsi="Arial"/>
          <w:sz w:val="20"/>
          <w:szCs w:val="20"/>
          <w:lang w:val="pt-BR"/>
        </w:rPr>
        <w:t>Kod vlastitih i ostalih prihoda projekcija vlastitih i ostalih prihoda planirana je na razini 2024. godin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Omjer prihoda, primitaka i rashoda, izdataka utječe na proračun. Veže se uz načelo proračuna, drugim riječima proračun mora biti uravnotežen kako bi ukupna visina planiranih prihoda i primitaka bila istovjetna ukupnoj visini planiranih rashoda i izdataka. Proračun se mijenja rebalansom sukladno zakonu o proračunu, te se može mijenjati tijekom proračunske godine.</w:t>
      </w:r>
    </w:p>
    <w:p>
      <w:pPr>
        <w:pStyle w:val="Normal"/>
        <w:autoSpaceDE w:val="false"/>
        <w:ind w:left="708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ukladno člancima 38., 39. i 42. novog Zakona o proračunu, financijski plan proračunskog korisnika usvaja se na razini skupine ekonomske klasifikacije. </w:t>
      </w:r>
      <w:r>
        <w:rPr>
          <w:rFonts w:cs="Arial" w:ascii="Arial" w:hAnsi="Arial"/>
          <w:sz w:val="20"/>
          <w:szCs w:val="20"/>
        </w:rPr>
        <w:t xml:space="preserve">Slijedom navedenog, jedinice lokalne i područne (regionalne) samouprave, proračunski i izvanproračunski korisnici prihode i primitke, rashode i izdatke za 2024. godinu iskazuju na razini skupine (druga razina računskog plana) isto kao za 2025. i 2026. godinu. </w:t>
      </w:r>
      <w:r>
        <w:rPr>
          <w:rFonts w:cs="Arial" w:ascii="Arial" w:hAnsi="Arial"/>
          <w:bCs/>
          <w:sz w:val="20"/>
          <w:szCs w:val="20"/>
        </w:rPr>
        <w:t>Sukladno članku 34. novog Zakona o proračunu u Općem dijelu financijskog plana u Računu prihoda i rashoda, rashode proračunskog korisnika trebaju iskazati i prema funkcijskoj klasifikaciji.  Temeljem uputa BBŽ-a radi lakšeg praćenja izvršenja i izrade različitih izvještaja, plan prihoda i primitika u aplikaciju se unosi na razini analitičkog konta, a plan rashoda i izdataka na trećoj razini računskog plana, tj. podskupini. Plan se unosi u eurima u zaokruženim iznosima bez centa.</w:t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lankom 38. stavkom 2. i člankom 39. stavkom 2. novog Zakona o proračunu propisano je da čelnik proračunskog i izvanproračunskog korisnika prije dostave prijedloga financijskog plana nadležnom upravnom tijelu, prijedlog financijskog plana obvezan je uputiti upravljačkom tijelu na usvajanje</w:t>
      </w:r>
      <w:r>
        <w:rPr>
          <w:rFonts w:cs="Arial" w:ascii="Arial" w:hAnsi="Arial"/>
          <w:sz w:val="20"/>
          <w:szCs w:val="20"/>
        </w:rPr>
        <w:t>, ako je primjenjivo, u skladu s aktima kojima je uređen rad proračunskog, odnosno izvanproračunskog korisnika. Zakonom o proračunu je dalje uređeno da ako postoje razlike u financijskom planu proračunskog korisnika sadržanom u proračunu koji je usvojilo predstavničko tijelo u odnosu na već usvojeni prijedlog financijskog plana od strane upravljačkog tijela, upravljačko tijelo usvaja financijski plan koji je sadržan u proračunu koji je usvojilo predstavničko tijel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račun koji jedinice lokalne i područne (regionalne) samouprave donose za razdoblje 2024. – 2026. i financijski planovi njihovih proračunskih i izvanproračunskih korisnika za razdoblje 2024. – 2026. iako se pripremaju tijekom 2023., a predstavničko tijelo raspravlja i donosi proračun do kraja 2023. godine. Svi iznosi iskazani u proračunu i financijskim planovima moraju biti iskazani u euru.</w:t>
      </w:r>
    </w:p>
    <w:p>
      <w:pPr>
        <w:pStyle w:val="Normal"/>
        <w:autoSpaceDE w:val="false"/>
        <w:ind w:left="708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20"/>
        <w:szCs w:val="20"/>
        <w:lang w:val="hr-HR"/>
      </w:rPr>
    </w:pPr>
    <w:r>
      <w:rPr>
        <w:i/>
        <w:sz w:val="20"/>
        <w:szCs w:val="20"/>
      </w:rPr>
      <w:t xml:space="preserve">Obrazloženje Rebalansa </w:t>
    </w:r>
    <w:r>
      <w:rPr>
        <w:i/>
        <w:sz w:val="20"/>
        <w:szCs w:val="20"/>
        <w:lang w:val="hr-HR"/>
      </w:rPr>
      <w:t xml:space="preserve"> f</w:t>
    </w:r>
    <w:r>
      <w:rPr>
        <w:i/>
        <w:sz w:val="20"/>
        <w:szCs w:val="20"/>
      </w:rPr>
      <w:t>inancijskog plana za 20</w:t>
    </w:r>
    <w:r>
      <w:rPr>
        <w:i/>
        <w:sz w:val="20"/>
        <w:szCs w:val="20"/>
        <w:lang w:val="hr-HR"/>
      </w:rPr>
      <w:t>24</w:t>
    </w:r>
    <w:r>
      <w:rPr>
        <w:i/>
        <w:sz w:val="20"/>
        <w:szCs w:val="20"/>
      </w:rPr>
      <w:t>. i projekcije za 20</w:t>
    </w:r>
    <w:r>
      <w:rPr>
        <w:i/>
        <w:sz w:val="20"/>
        <w:szCs w:val="20"/>
        <w:lang w:val="hr-HR"/>
      </w:rPr>
      <w:t>25</w:t>
    </w:r>
    <w:r>
      <w:rPr>
        <w:i/>
        <w:sz w:val="20"/>
        <w:szCs w:val="20"/>
      </w:rPr>
      <w:t>. i 20</w:t>
    </w:r>
    <w:r>
      <w:rPr>
        <w:i/>
        <w:sz w:val="20"/>
        <w:szCs w:val="20"/>
        <w:lang w:val="hr-HR"/>
      </w:rPr>
      <w:t>26</w:t>
    </w:r>
    <w:r>
      <w:rPr>
        <w:i/>
        <w:sz w:val="20"/>
        <w:szCs w:val="20"/>
      </w:rPr>
      <w:t xml:space="preserve">. </w:t>
    </w:r>
    <w:r>
      <w:rPr>
        <w:i/>
        <w:sz w:val="20"/>
        <w:szCs w:val="20"/>
        <w:lang w:val="hr-HR"/>
      </w:rPr>
      <w:t>g</w:t>
    </w:r>
    <w:r>
      <w:rPr>
        <w:i/>
        <w:sz w:val="20"/>
        <w:szCs w:val="20"/>
      </w:rPr>
      <w:t>odinu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i/>
        <w:i/>
        <w:sz w:val="20"/>
        <w:szCs w:val="20"/>
        <w:lang w:val="hr-HR"/>
      </w:rPr>
    </w:pPr>
    <w:r>
      <w:rPr>
        <w:i/>
        <w:sz w:val="20"/>
        <w:szCs w:val="20"/>
        <w:lang w:val="hr-HR"/>
      </w:rPr>
    </w:r>
  </w:p>
  <w:p>
    <w:pPr>
      <w:pStyle w:val="Footer"/>
      <w:ind w:right="360" w:hanging="0"/>
      <w:jc w:val="center"/>
      <w:rPr>
        <w:i/>
        <w:i/>
        <w:sz w:val="20"/>
        <w:szCs w:val="20"/>
        <w:lang w:val="hr-HR"/>
      </w:rPr>
    </w:pPr>
    <w:r>
      <w:rPr>
        <w:i/>
        <w:sz w:val="20"/>
        <w:szCs w:val="20"/>
        <w:lang w:val="hr-HR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OSNOVNA ŠKOLA VLADIMIRA NAZORA</w:t>
    </w:r>
  </w:p>
  <w:p>
    <w:pPr>
      <w:pStyle w:val="Header"/>
      <w:jc w:val="center"/>
      <w:rPr/>
    </w:pPr>
    <w:r>
      <w:rPr/>
      <w:t xml:space="preserve"> </w:t>
    </w:r>
    <w:r>
      <w:rPr/>
      <w:t>DARU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2" w:hanging="360"/>
      </w:pPr>
      <w:rPr>
        <w:rFonts w:ascii="Symbol" w:hAnsi="Symbol" w:cs="Symbol" w:hint="default"/>
      </w:rPr>
    </w:lvl>
  </w:abstractNum>
  <w:abstractNum w:abstractNumId="2">
    <w:lvl w:ilvl="0">
      <w:start w:val="18"/>
      <w:numFmt w:val="bullet"/>
      <w:lvlText w:val="–"/>
      <w:lvlJc w:val="left"/>
      <w:pPr>
        <w:tabs>
          <w:tab w:val="num" w:pos="0"/>
        </w:tabs>
        <w:ind w:left="1212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i w:val="false"/>
      <w:color w:val="0070C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i w:val="false"/>
      <w:color w:val="0070C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baloniaChar">
    <w:name w:val="Tekst balončića Char"/>
    <w:qFormat/>
    <w:rPr>
      <w:rFonts w:cs="Times New Roman"/>
      <w:sz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sz w:val="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Tbna16">
    <w:name w:val="tb-na16"/>
    <w:basedOn w:val="Normal"/>
    <w:qFormat/>
    <w:pPr>
      <w:spacing w:before="280" w:after="280"/>
    </w:pPr>
    <w:rPr/>
  </w:style>
  <w:style w:type="paragraph" w:styleId="T129fetts">
    <w:name w:val="t-12-9-fett-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04:00Z</dcterms:created>
  <dc:creator>SANDRA</dc:creator>
  <dc:description/>
  <cp:keywords/>
  <dc:language>en-US</dc:language>
  <cp:lastModifiedBy>Sandra Langer</cp:lastModifiedBy>
  <cp:lastPrinted>2023-10-19T10:29:00Z</cp:lastPrinted>
  <dcterms:modified xsi:type="dcterms:W3CDTF">2024-07-25T12:02:00Z</dcterms:modified>
  <cp:revision>108</cp:revision>
  <dc:subject/>
  <dc:title/>
</cp:coreProperties>
</file>