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BRAZLOŽENJE PRIJEDLOGA FINANCIJSKOG PLANA  ZA 2025. godin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projekcija za 2026. i 2027. godin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VOD – sažetak djelokruga rada škole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Osnovnu školu Vladimira Nazora Daruvar pohađa 574 učenika od I. do VIII. razreda.  U matičnoj školi u Daruvaru, Gajeva 24 nastava je organizirana u 38 razrednih odjela od I. do IV. razreda 19 razrednih odjela i 19 razrednih odjela od V. do VIII. razreda. U matičnoj školi učenici od I. do VIII. razreda nastavu pohađaju samo prije prijepodne u 18 razrednih odjela. Škola ima 5 područnih škola. U područnoj školi u Daruvaru, Frankopanskoj 80 sa 15 razrednih odjela, od kojih 7 razrednih odjela od I. do IV. razreda i 8 razrednih odjela od V. do VIII. razreda. Učenici od I. do IV. razreda nastavu pohađaju u dvije smjene (naizmjenično svaki tjedan), učenici od V. do VIII. razreda nastavu pohađaju samo prijepodne. U područnim školama  Batinjani, Doljani, Gornji Sređani i Gornji Daruvar nastava je organizirana od I. do IV. razreda u 5 razrednih odjela i samo u prijepodnevnoj smjeni.. U školi je zaposleno 97 radnika, 5 pomoćnika u nastavi koji se financiraju iz EU sredstava i u produženom boravku koji financira Grad Daruvar 4 učitelja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OBRAZLOŽENJE  FINANCIJSKOG PL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konske i druge pravne osnov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novno školsko obrazovanje ostvaruje se u skladu s odredbama Zakona o odgoju i obrazovanju u osnovnoj i srednjoj školi (NN broj: 87/08, 86/09, 92/10, 105/10, 90/11, 5/12. 16/12, 86/12, 126/12., 94/13, 152/14, 7/17, 68/18, 98/19, 64/20 i 151/22) i Zakona o ustanovama (NN broj: 76/93, 29/97, 47/99, 35/08, 127/19, 151/22, 155/23 i 156/23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a Godišnjem planu i programu OŠ V. Nazora Daruvar za školsku godinu 2024./2025. i Kurikulumu OŠ V. Nazora Daruvar za školsku godinu 2024./202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meljem Zakona o proračunu (NN144/21) i Pravilnika o proračunskom računovodstvu i Računskom planu (NN158/23), Pravilnika o financijskom izvještavanju u proračunskom računovodstvu (NN 37/22). Temeljem Pravilnika o polugodišnjem i godišnjem izvještaju o izvršenju prorač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N85/2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meljem Zakona o fiskalnoj odgovornosti (NN111/18 i 83/23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eljem Uputa za izradu proračuna Bjelovarsko-bilogorske županije za razdoblje 2025.-.2027. godine iz listopada 202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pis programa i aktivnosti</w:t>
      </w:r>
    </w:p>
    <w:p>
      <w:pPr>
        <w:pStyle w:val="Normal"/>
        <w:ind w:left="7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jskim planom škole sredstva su planirana za provođenje redovnog programa odgoja i obrazovanja kroz različite programe i aktivn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dit će se kroz sljedeć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DJEL - GLAVA  17-1 = upravni odjel za društvene djelatnosti i obrazovan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OKACIJSKA FUNKCIJA 90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>decentralizirane funkci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>vlastita i ostala sredst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 xml:space="preserve">rashodi za zaposlene i udžbenike MZ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P1   = redovna djelatnost osnovnih škola – vlastita sredstva korisnika</w:t>
      </w:r>
    </w:p>
    <w:p>
      <w:pPr>
        <w:pStyle w:val="Normal"/>
        <w:autoSpaceDE w:val="false"/>
        <w:rPr>
          <w:rFonts w:ascii="Wingdings" w:hAnsi="Wingdings" w:cs="Wingdings"/>
          <w:b/>
          <w:b/>
          <w:color w:val="000000"/>
          <w:sz w:val="20"/>
          <w:szCs w:val="20"/>
        </w:rPr>
      </w:pPr>
      <w:r>
        <w:rPr>
          <w:rFonts w:cs="Wingdings" w:ascii="Wingdings" w:hAnsi="Wingding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Redovna djelatnost OŠ –VS korisnika (dvorana, učenička zadruga, stanarina, najam prostora i ostalo)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Kuhinja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Stručna vijeća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Učenici</w:t>
      </w:r>
    </w:p>
    <w:p>
      <w:pPr>
        <w:pStyle w:val="Normal"/>
        <w:autoSpaceDE w:val="false"/>
        <w:spacing w:before="0" w:after="200"/>
        <w:ind w:left="1080" w:hanging="360"/>
        <w:rPr/>
      </w:pPr>
      <w:bookmarkStart w:id="0" w:name="_Hlk117837424"/>
      <w:bookmarkEnd w:id="0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Produženi boravak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1" w:name="_Hlk117837424"/>
      <w:bookmarkStart w:id="2" w:name="_Hlk172793048"/>
      <w:bookmarkEnd w:id="1"/>
      <w:bookmarkEnd w:id="2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Ministarstvo znanosti i obrazovanja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3" w:name="_Hlk172793048"/>
      <w:bookmarkEnd w:id="3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Erasmus projekt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4 = osnovnoškolsko obrazovanje – decentralizacija</w:t>
      </w:r>
    </w:p>
    <w:p>
      <w:pPr>
        <w:pStyle w:val="Normal"/>
        <w:autoSpaceDE w:val="false"/>
        <w:rPr>
          <w:rFonts w:ascii="Wingdings" w:hAnsi="Wingdings" w:cs="Wingdings"/>
          <w:b/>
          <w:b/>
          <w:color w:val="000000"/>
          <w:sz w:val="20"/>
          <w:szCs w:val="20"/>
        </w:rPr>
      </w:pPr>
      <w:r>
        <w:rPr>
          <w:rFonts w:cs="Wingdings" w:ascii="Wingdings" w:hAnsi="Wingding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Redovna djelatnost osnovnih škola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Ulaganje u opremu osnovnog školstva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Investicijsko i tekuće održavanje u osnovnim školama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5 = osnovnoškolsko obrazovanje – iznad standarda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4" w:name="_Hlk90378659"/>
      <w:bookmarkEnd w:id="4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Pomoćnici u nastavi „Uz potporu sve je moguće faza VI“ temeljem prijenosa sredstava EU</w:t>
      </w:r>
    </w:p>
    <w:p>
      <w:pPr>
        <w:pStyle w:val="Normal"/>
        <w:autoSpaceDE w:val="false"/>
        <w:spacing w:before="0" w:after="200"/>
        <w:rPr/>
      </w:pPr>
      <w:bookmarkStart w:id="5" w:name="_Hlk90378659"/>
      <w:bookmarkEnd w:id="5"/>
      <w:r>
        <w:rPr>
          <w:color w:val="000000"/>
          <w:sz w:val="22"/>
          <w:szCs w:val="22"/>
        </w:rPr>
        <w:t xml:space="preserve">             </w:t>
      </w: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Školski medni dan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6" w:name="_Hlk117837019"/>
      <w:bookmarkEnd w:id="6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Shema školskog voća i mlijeka</w:t>
      </w:r>
    </w:p>
    <w:p>
      <w:pPr>
        <w:pStyle w:val="Normal"/>
        <w:autoSpaceDE w:val="false"/>
        <w:spacing w:before="0" w:after="200"/>
        <w:ind w:left="1080" w:hanging="360"/>
        <w:rPr>
          <w:sz w:val="22"/>
          <w:szCs w:val="22"/>
        </w:rPr>
      </w:pPr>
      <w:bookmarkStart w:id="7" w:name="_Hlk117837019"/>
      <w:bookmarkEnd w:id="7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>Sufinanciranje e-tehničara u osnovnim školama</w:t>
      </w:r>
    </w:p>
    <w:p>
      <w:pPr>
        <w:pStyle w:val="Normal"/>
        <w:autoSpaceDE w:val="false"/>
        <w:spacing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>Natjecanja</w:t>
      </w:r>
    </w:p>
    <w:p>
      <w:pPr>
        <w:pStyle w:val="Normal"/>
        <w:autoSpaceDE w:val="false"/>
        <w:spacing w:before="0" w:after="200"/>
        <w:ind w:left="1080" w:hanging="360"/>
        <w:rPr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 xml:space="preserve">Kulturne i javne djelatnosti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bava knjižne građe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ufinanciranje opreme i didaktičkog materijala u produženom boravku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0"/>
        <w:ind w:left="1080" w:hanging="360"/>
        <w:rPr>
          <w:sz w:val="22"/>
          <w:szCs w:val="22"/>
        </w:rPr>
      </w:pPr>
      <w:bookmarkStart w:id="8" w:name="_Hlk181789665"/>
      <w:r>
        <w:rPr>
          <w:rFonts w:cs="Wingdings" w:ascii="Wingdings" w:hAnsi="Wingdings"/>
          <w:color w:val="000000"/>
          <w:sz w:val="22"/>
          <w:szCs w:val="22"/>
        </w:rPr>
        <w:t></w:t>
      </w:r>
      <w:bookmarkEnd w:id="8"/>
      <w:r>
        <w:rPr>
          <w:rFonts w:cs="Wingdings" w:ascii="Wingdings" w:hAnsi="Wingdings"/>
          <w:color w:val="000000"/>
          <w:sz w:val="22"/>
          <w:szCs w:val="22"/>
        </w:rPr>
        <w:t></w:t>
      </w:r>
      <w:r>
        <w:rPr>
          <w:sz w:val="22"/>
          <w:szCs w:val="22"/>
        </w:rPr>
        <w:t xml:space="preserve">Osiguranje zgrada škola  </w:t>
      </w:r>
    </w:p>
    <w:p>
      <w:pPr>
        <w:pStyle w:val="Normal"/>
        <w:autoSpaceDE w:val="false"/>
        <w:spacing w:before="0" w:after="200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sz w:val="22"/>
          <w:szCs w:val="22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4 = osnovnoškolsko obrazovanje – decentralizacij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ktivnost A000202: Osnovno školsko obrazovanje – redovna djelatnost – decentralizirana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sredstva – </w:t>
      </w:r>
      <w:r>
        <w:rPr>
          <w:rFonts w:cs="Arial" w:ascii="Arial" w:hAnsi="Arial"/>
          <w:color w:val="0070C0"/>
          <w:sz w:val="20"/>
          <w:szCs w:val="20"/>
        </w:rPr>
        <w:t xml:space="preserve">račun 671 </w:t>
      </w:r>
      <w:r>
        <w:rPr>
          <w:rFonts w:cs="Arial" w:ascii="Arial" w:hAnsi="Arial"/>
          <w:i/>
          <w:color w:val="0070C0"/>
          <w:sz w:val="20"/>
          <w:szCs w:val="20"/>
        </w:rPr>
        <w:t>– izvor 121 - prihodi za decentraliziranje funkcije - OŠ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pozicija – PP00366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9" w:name="_Hlk90548154"/>
      <w:bookmarkEnd w:id="9"/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0" w:name="_Hlk90548154"/>
      <w:bookmarkStart w:id="11" w:name="_Hlk90548154"/>
      <w:bookmarkEnd w:id="11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programa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ECENTRALIZIRANE FUNKCI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ovnog poslovanja šk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boljšanje kvalitete odgoja i obveznog školovanja u osnovnoškolsk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tanov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elovarsko bilogorska županija odredila je limite za decentralizirana sredst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1628"/>
              <w:gridCol w:w="1081"/>
              <w:gridCol w:w="1081"/>
              <w:gridCol w:w="1081"/>
            </w:tblGrid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000202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dovna djelatno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tne intervencije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hodi za decentralizirane funkcij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.01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.01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.01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 za decentralizirane funkcije ukupno iznosi 123.014 €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 </w:t>
            </w:r>
            <w:r>
              <w:rPr>
                <w:rFonts w:cs="Arial" w:ascii="Arial" w:hAnsi="Arial"/>
                <w:b/>
                <w:sz w:val="16"/>
                <w:szCs w:val="16"/>
              </w:rPr>
              <w:t>energente</w:t>
            </w:r>
            <w:r>
              <w:rPr>
                <w:rFonts w:cs="Arial" w:ascii="Arial" w:hAnsi="Arial"/>
                <w:sz w:val="16"/>
                <w:szCs w:val="16"/>
              </w:rPr>
              <w:t xml:space="preserve">, za </w:t>
            </w:r>
            <w:r>
              <w:rPr>
                <w:rFonts w:cs="Arial" w:ascii="Arial" w:hAnsi="Arial"/>
                <w:b/>
                <w:sz w:val="16"/>
                <w:szCs w:val="16"/>
              </w:rPr>
              <w:t>sistematske preglede 1/3 zaposlenika</w:t>
            </w:r>
            <w:r>
              <w:rPr>
                <w:rFonts w:cs="Arial" w:ascii="Arial" w:hAnsi="Arial"/>
                <w:sz w:val="16"/>
                <w:szCs w:val="16"/>
              </w:rPr>
              <w:t xml:space="preserve"> (temeljem Kolektivnog ugovora za službenike i namještenike u javnim službama po zaposleniku) i ostale troškove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decentralizirane funkcij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Pozicije: 321-PR00601, 322-PR00602, 323-PR00603, 329-PR00604 i 343-PR00606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0202 - Redovna djelat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iranje naknada troškova zaposlenima (dnevnice, troškovi prijevoza i smještaja na službenom putovanju), rashoda za materijal (uredski, materijal za tekuće održavanje, sitni inventar) i energente (električna energija, plin, drva i peleti), rashodi za usluge (telefona, poštarine, usluge održavanja, usluge informiranja, komunalne usluge, zakupnine i najamnine, zdravstvene usluge, intelektualne usluge, računalne usluge i ostale usluge) , ostali  nespomenuti rashodi (premije osiguranja službenih vozila, članarine, pristojbe i naknade i ostali nespomenuti rashodi) i financijski rashodi za troškove naknade banci, zatezne kama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5 = osnovnoškolsko obrazovanje – iznad standar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90: Pomoćnici u nastavi „Uz potporu sve je moguće-faza </w:t>
      </w:r>
      <w:r>
        <w:rPr>
          <w:rFonts w:cs="Arial" w:ascii="Arial" w:hAnsi="Arial"/>
          <w:i/>
          <w:sz w:val="20"/>
          <w:szCs w:val="20"/>
        </w:rPr>
        <w:t>VII</w:t>
      </w:r>
      <w:r>
        <w:rPr>
          <w:rFonts w:cs="Arial" w:ascii="Arial" w:hAnsi="Arial"/>
          <w:sz w:val="20"/>
          <w:szCs w:val="20"/>
        </w:rPr>
        <w:t xml:space="preserve">“                                            </w:t>
      </w:r>
    </w:p>
    <w:p>
      <w:pPr>
        <w:pStyle w:val="Normal"/>
        <w:ind w:left="85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ijenosa sredstava EU – </w:t>
      </w:r>
      <w:r>
        <w:rPr>
          <w:rFonts w:cs="Arial" w:ascii="Arial" w:hAnsi="Arial"/>
          <w:color w:val="0070C0"/>
          <w:sz w:val="20"/>
          <w:szCs w:val="20"/>
        </w:rPr>
        <w:t xml:space="preserve">račun 671 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                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11 – opći prihodi i primici – pozicija PP00361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511 – pomoći iz Riznice i ministarstava – pozicija PP00482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566 – pomoći iz Riznice i ministarstava – pozicija PP00483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12" w:name="_Hlk90548319"/>
      <w:bookmarkEnd w:id="12"/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3" w:name="_Hlk90548319"/>
      <w:bookmarkStart w:id="14" w:name="_Hlk90548319"/>
      <w:bookmarkEnd w:id="14"/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T00019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MOĆNICI U NASTAVI –„Uz potporu sve je moguće-faza VII“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meljem prijenosa sredstava E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 projekta „Uz potporu sve je moguće-faza VII“, a  temeljem prijenos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ava E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ci s teškoćama u razvoju predstavljaju posebno ranjivu skupinu djece i mladih ljudi, a njihovo osnaživanje zahtijeva dodatne i specifične mehanizme. Poboljšanje kvalitete odgoja i obveznog školovanja u osnovnoškolskim ustanovama za učenike s poseb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pomoćnika u nastavi – faza  VI osigurana su iz projekta koji financira EU (95%) i sufinanciranja BBŽ (5%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spovratna sredstva-izvor EU iznosi 95%,</w:t>
            </w:r>
            <w:r>
              <w:rPr>
                <w:rFonts w:cs="Arial" w:ascii="Arial" w:hAnsi="Arial"/>
                <w:sz w:val="18"/>
                <w:szCs w:val="18"/>
              </w:rPr>
              <w:t xml:space="preserve"> a dijeli se 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5% izvor EU, izvor financiranja 566 i 15% izvor državni proračun RH,  izvor financiranja 51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inanciranje BBŽ-a iznosi 5%</w:t>
            </w:r>
            <w:r>
              <w:rPr>
                <w:rFonts w:cs="Arial" w:ascii="Arial" w:hAnsi="Arial"/>
                <w:sz w:val="18"/>
                <w:szCs w:val="18"/>
              </w:rPr>
              <w:t xml:space="preserve"> - izvor financiranja 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55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1"/>
              <w:gridCol w:w="1259"/>
              <w:gridCol w:w="1050"/>
              <w:gridCol w:w="1038"/>
              <w:gridCol w:w="967"/>
            </w:tblGrid>
            <w:tr>
              <w:trPr/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90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.78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.78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.7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 – plaće – račun 311, , 312 - ostali rashodi za zaposlene, doprinosi – račun 3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knade troškova zaposlenima – račun 3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ćnik u nastavi pomaže učeniku s posebnim potrebama u pohađanju nastave i obavljanju školskih aktivnosti. Troškovi se odnose na plaće i prava koja proizlaze iz potpisanog ugovora ( regres, božićnica, dnevnice i prijevoz na posao) za razdoblje od prosinca 2024.  do kolovoza 2025. godine.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9 : </w:t>
      </w:r>
      <w:bookmarkStart w:id="15" w:name="_Hlk117837063"/>
      <w:r>
        <w:rPr>
          <w:rFonts w:cs="Arial" w:ascii="Arial" w:hAnsi="Arial"/>
          <w:sz w:val="20"/>
          <w:szCs w:val="20"/>
        </w:rPr>
        <w:t xml:space="preserve">Sufinanciranje e-tehničara u osnovnim školama    </w:t>
      </w:r>
      <w:bookmarkEnd w:id="15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4 – prihodi od nefinancijske imovine – pozicija PP00368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16" w:name="_Hlk117838536"/>
      <w:bookmarkEnd w:id="16"/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7" w:name="_Hlk117838536"/>
      <w:bookmarkStart w:id="18" w:name="_Hlk117838536"/>
      <w:bookmarkEnd w:id="18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000299 – </w:t>
            </w:r>
            <w:r>
              <w:rPr>
                <w:rFonts w:cs="Arial" w:ascii="Arial" w:hAnsi="Arial"/>
                <w:sz w:val="20"/>
                <w:szCs w:val="20"/>
              </w:rPr>
              <w:t xml:space="preserve">Sufinanciranje e-tehničara u osnovnim školama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financiranje rada e-tehničara vezanih za računala i računalne progra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zaposlenima i učenicima što kvalitetniji rad s računalnom oprem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 e-tehniča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07" w:type="dxa"/>
              <w:jc w:val="left"/>
              <w:tblInd w:w="4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3"/>
              <w:gridCol w:w="1270"/>
              <w:gridCol w:w="1064"/>
              <w:gridCol w:w="955"/>
              <w:gridCol w:w="955"/>
            </w:tblGrid>
            <w:tr>
              <w:trPr/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9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6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6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6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3- pozicija -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06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za uslugu rada e-tehničara za 2025.g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05 : Školski medni dan – </w:t>
      </w:r>
      <w:r>
        <w:rPr>
          <w:rFonts w:cs="Arial" w:ascii="Arial" w:hAnsi="Arial"/>
          <w:color w:val="0070C0"/>
          <w:sz w:val="20"/>
          <w:szCs w:val="20"/>
        </w:rPr>
        <w:t>račun 6711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 </w:t>
      </w: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izvor 51 pomoći iz Riznice i ministarstava – pozicija PP00364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000105 – Školski medni dan  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i medni dan i promocija hrvatskih pčelinja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boljšanje prehrane učenika u osnovnoškolskim ustanovama i edukacija učenika o važnosti konzumacije meda, povećanje konzumacije meda kod učeni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Školski medni dan osigurana su iz Ministarstva poljoprivrede Republike Hrvatske ( iznos bez PDV-a) i iz Županije (iznos PDV-a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4"/>
              <w:gridCol w:w="1276"/>
              <w:gridCol w:w="1077"/>
              <w:gridCol w:w="1066"/>
              <w:gridCol w:w="1066"/>
            </w:tblGrid>
            <w:tr>
              <w:trPr/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mirnice – račun 3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ozicija – PR00639 – izvor 51      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dostavu meda u nacionalnoj staklenki za med u količini od 370 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učeniku, a za sve učenike prvih razreda. Podjela meda održava se na dan Sv. Ambrozija zaštitnika pčela i pčelara. Planirano je na poziciji bez PDV-a jer dobavljač nije u sustavu PDV-a.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02 : Shema školskog mlijeka i voća – </w:t>
      </w:r>
      <w:r>
        <w:rPr>
          <w:rFonts w:cs="Arial" w:ascii="Arial" w:hAnsi="Arial"/>
          <w:color w:val="0070C0"/>
          <w:sz w:val="20"/>
          <w:szCs w:val="20"/>
        </w:rPr>
        <w:t>račun 6711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izvor 51 pomoći iz Riznice i ministarstava – pozicija PP00364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izvor 5602 školska shema temeljem prijenosa EU sredstava – korisnici – pozicija PP00365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000102 – Shema školskog mlijeka i voća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meljem prijenosa sredstava E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 projekta Shema školskog mlijeka i voć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eljem prijenosa sredstav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U 75% i sredstva RH 25%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kolska shema je sustav koji ima za cilj promicanje uravnotežene prehrane i dobrih prehrambenih navika djece u odgojno-obrazovnim ustanovama. Poboljšanje prehrane učenika u osnovnoškolskim ustanovama i navikavanjem učenika na redovitu konzumaciju voća i svježeg mlijek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rujnu 2017. godine, Vlada Republike Hrvatske donijela je Nacionalnu strategiju za provedbu školske sheme Republike Hrvatske. Od školske godine 2023./2024. do 2028./2029. kao obvezu koja proizlazi iz propisa Europske unije. Sredstva za shemu školskog mlijeka i voća osigurana su iz projekta koji financira EU (iznos bez PDV-a) i dio sredstva Republike Hrvatske (iznos PDV-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631" w:type="dxa"/>
              <w:jc w:val="left"/>
              <w:tblInd w:w="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9"/>
              <w:gridCol w:w="1062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02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498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498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49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mirnice – račun 3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PR00649 – izvor 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PR00650 – izvor 560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dostavu voća i mlijeka jednom tjedno u 12 tjed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će i mlijeko za sve učenika naše škole za šk.god. 2024/202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bookmarkStart w:id="19" w:name="_Hlk59960154"/>
      <w:bookmarkEnd w:id="19"/>
      <w:r>
        <w:rPr>
          <w:rFonts w:cs="Arial" w:ascii="Arial" w:hAnsi="Arial"/>
          <w:sz w:val="20"/>
          <w:szCs w:val="20"/>
        </w:rPr>
        <w:t xml:space="preserve">Aktivnost A000289 : Županijska natjecanja osnovnih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5 – administrativne (upravne) pristojbe – pozicija PP00369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9 – Županijska natjecanja osnovnih škola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financiranje županijskog natjecan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natjecanje u znanju i vještinama na nivou župani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 županijska natjecanja OŠ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8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842"/>
              <w:gridCol w:w="84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9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5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5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5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2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6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3- pozicija -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materijal za pripremu natjecanja i upotrebu na natjecanju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0" w:name="_Hlk59960154"/>
      <w:bookmarkStart w:id="21" w:name="_Hlk59960154"/>
      <w:bookmarkEnd w:id="21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6 : Kulturne i javne djelatnosti osnovnih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izvor 11  –PP00361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96 – Kulturne i javne djelatnos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kulturne i javne djelatnost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koji žele unaprijediti znanje iz određenih predmeta i učiteljima omogućiti usavršavanje u znan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kulturne i javne djelat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8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842"/>
              <w:gridCol w:w="84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6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0693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1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939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materijal vezan za izvođenje nastave i usavršavanje učitelja .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bookmarkStart w:id="22" w:name="_Hlk181791149"/>
      <w:bookmarkEnd w:id="22"/>
      <w:r>
        <w:rPr>
          <w:rFonts w:cs="Arial" w:ascii="Arial" w:hAnsi="Arial"/>
          <w:sz w:val="20"/>
          <w:szCs w:val="20"/>
        </w:rPr>
        <w:t xml:space="preserve">Aktivnost A000298 : Osiguranje zgrada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61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98 –Osiguranje zgrada škola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osiguranje zgrada škol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oliko se desi prirodna nepogoda ili poplava… štetu na zgradama škola podmirit će osiguravajuća kuća, a neće teretiti sredstva osnivač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osiguranje zgrada ško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8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842"/>
              <w:gridCol w:w="84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8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6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premije osiguranja zgrada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3" w:name="_Hlk181791149"/>
      <w:bookmarkStart w:id="24" w:name="_Hlk181791149"/>
      <w:bookmarkEnd w:id="24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384 : Sufinanciranje produženog boravk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61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384 – Sufinanciranje produženog boravka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sufinanciranje produženog boravk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m opreme i didaktičkog materijala za produženi boravak omogućava se učenicima kvalitetniji i raznovrsniji sadržaj u njem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sufinanciranje produženog borav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8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842"/>
              <w:gridCol w:w="84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384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1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1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1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83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opremu i didaktički materijal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bookmarkStart w:id="25" w:name="_Hlk172793543"/>
      <w:bookmarkEnd w:id="25"/>
      <w:r>
        <w:rPr>
          <w:rFonts w:cs="Arial" w:ascii="Arial" w:hAnsi="Arial"/>
          <w:sz w:val="20"/>
          <w:szCs w:val="20"/>
        </w:rPr>
        <w:t xml:space="preserve">Aktivnost K000180 : Nabava knjižne građe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2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70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:  K</w:t>
            </w:r>
            <w:r>
              <w:rPr>
                <w:rFonts w:cs="Arial" w:ascii="Arial" w:hAnsi="Arial"/>
                <w:i/>
                <w:sz w:val="20"/>
                <w:szCs w:val="20"/>
              </w:rPr>
              <w:t>000180 – Nabava knjižne građe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knjižne građ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od 1. do 8. razreda veći izbor lektirni naslo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edstva za nabavu knjižne građ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8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842"/>
              <w:gridCol w:w="84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0018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njige…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02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02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jige… –  račun 424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2098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nabavu knjiga.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6" w:name="_Hlk172793543"/>
      <w:bookmarkStart w:id="27" w:name="_Hlk172793543"/>
      <w:bookmarkEnd w:id="27"/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03 : Otplata kredita u OŠ-dec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410 – </w:t>
      </w:r>
      <w:r>
        <w:rPr>
          <w:rFonts w:cs="Arial" w:ascii="Arial" w:hAnsi="Arial"/>
          <w:i/>
          <w:color w:val="0070C0"/>
          <w:sz w:val="20"/>
          <w:szCs w:val="20"/>
        </w:rPr>
        <w:t>izvor 121 – PP00366 i PP00473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A000203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plata kredita u OŠ-dec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kombi vozila na leasing – otplata leasing rat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prijevoza učenika koji nemaju autobusnu liniju, a imaju pravo na prijevoz do šk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nabavu kombi vozila – otplata leasinga na 60 r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62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062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03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Kamat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i otplata glavnice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7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6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34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.991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38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ate za primljene kredite-leasing –  račun 342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plata glavnice-  kredit - leasing –  račun 544- pozicija   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20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nabavu kombi vozila na leasing – otplata leasing rata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P1   = redovna djelatnost osnovnih škola – vlastita sredstva korisnika</w:t>
      </w:r>
    </w:p>
    <w:p>
      <w:pPr>
        <w:pStyle w:val="Normal"/>
        <w:ind w:left="85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ktivnost A000282 : Redovna djelatnost OŠ - vlastita i ostala sredstva - </w:t>
      </w:r>
      <w:r>
        <w:rPr>
          <w:rFonts w:cs="Arial" w:ascii="Arial" w:hAnsi="Arial"/>
          <w:color w:val="0070C0"/>
          <w:sz w:val="20"/>
          <w:szCs w:val="20"/>
        </w:rPr>
        <w:t>račun 636, račun 638, račun 641, račun 652 i račun 661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 A000282:  VLASTITA I OSTALA SREDS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unapređenje nastavnih proc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oljšanje kvalitete odgoja i obveznog školovanja u osnovnoškolsk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ma i omogućavanje napredovanja zaposlenicima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276"/>
              <w:gridCol w:w="1082"/>
              <w:gridCol w:w="1064"/>
              <w:gridCol w:w="1064"/>
            </w:tblGrid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terijalni rashod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ancijsk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ashodi za nabavu nefinacijske imovime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1.00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1.00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1.00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Tekuće pomoći iz državnog proračuna proračunskim korisnicima proračuna JLP..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36120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511 – pomoći korisni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ŽUPANIJSKA STRUČNA VIJE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20 – izvor 511 – pozicija VP002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ija za odgoj i obrazovanje financira rad županijskih voditelja stručnih vijeća za 3 voditelja: razredne nastave, geografije i vjeronauka – ukupno 780 €. Agencija u proljeće doznači novce za rad u toj školskoj godini..Za naknade troškova zaposlenima, rashodi za materijal i rashodi za uslu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POMOĆI - KORIS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36120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511 – tekuće pomoći iz državnog proračuna proračunskim korisnicima proračuna JLP – pozicija VP00813 i VR013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KUHI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20 = 122.004 €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652641 = 1.500 €  </w:t>
            </w:r>
            <w:r>
              <w:rPr>
                <w:rFonts w:cs="Arial" w:ascii="Arial" w:hAnsi="Arial"/>
                <w:bCs/>
                <w:i/>
                <w:color w:val="0070C0"/>
                <w:sz w:val="16"/>
                <w:szCs w:val="16"/>
              </w:rPr>
              <w:t>uplate dužnika – IZVOR 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prehranu u školskoj kuhinji u matičnoj školi i područnoj školi Frankopanska i svim područnim školama. Prehranu plaća MZO za sve učenike škole. Cijena obroka po učeniku iznosi 1,30 €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PRIHODI ZA POSEBNE NAMJENE - KORIS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UČE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52640 – izvor 45 – pozicija VP002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odlazak u kino ili kazalište svih učenika prema Godišnjem planu i programu -10.000 €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i prihodi od sufinanciranja moraju se namjenski utroši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PRIHODI KOJE PRORAČUNSKI KORISNICI OSTVARE OBAVLJANJEM        POSLOVA NA TRŽIŠTU – VLASTITI PRIHO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61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32 – ostali i vlastiti prihodi proračunskih koris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UČENIČKA ZADRU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VIŠAK PRIHODA POSLOVANJ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9221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252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šak se troši na članarine HZU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HUMANITARNE AKTIV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ODAJE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4201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00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VIŠAK PRIHODA POSLOVANJ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9221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50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ihod se troši na izlete učenika slabijeg imovinskog stan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STANAR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.175 €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ARINA – stan u PŠ Batinjanima – najam 27,87 € mjeseč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ARINA -stan u PŠ Doljanima – najma 70,00 € mjesečn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ihod se troši na troškove popravaka u stanovi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NAJAM PROST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.593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iran je prihod za NAJAM PROSTORA u iznosu 1.593 € – dio zgrade u Područnoj školi Batinjani iznajmljuje se Hrvatskom telekomu u iznosu 132,72 € mjesečno prema Ugovor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DVOR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3.050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iran je prihod od najma prostora DVORANA  – najam grupi građana i sportskim klubovima prema Ugovorima ( 15 € radni dan, 30 € vikend, praznik, blagdan za treninge sportskih klubova i 30 € radni dan, 35 € vikend, praznik, blagdan za građane). Planira se utrošiti za energente, za usluge, za ostale nespomenute rashode i opremu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DON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110 – tekuće donacije od fizičkih osoba  300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nacije se moraju upotrijebiti za ono što su donirane jer su namjenska sredstva. Planirana je donacija kao i svake godine za izlete učenika slabijeg imovinskog stanj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OSTA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41320 – kamate na depozite po viđenju  100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kamate na kontu 34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82: Redovna djelatnost OŠ-vlastita i ostala sredstva–PRODUŽENI BORAVAK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i/>
          <w:color w:val="0070C0"/>
          <w:sz w:val="20"/>
          <w:szCs w:val="20"/>
        </w:rPr>
        <w:t>račun 652642 – izvor 45 – prihodi za posebne namjene – korisnici- pozicija – VP00273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</w:t>
      </w:r>
      <w:r>
        <w:rPr>
          <w:rFonts w:cs="Arial" w:ascii="Arial" w:hAnsi="Arial"/>
          <w:i/>
          <w:color w:val="0070C0"/>
          <w:sz w:val="20"/>
          <w:szCs w:val="20"/>
        </w:rPr>
        <w:t>raču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636130 – izvor 511 – pomoći – korisnici – pozicija – VP00251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bookmarkStart w:id="28" w:name="_Hlk117838653"/>
      <w:bookmarkStart w:id="29" w:name="_Hlk117838653"/>
      <w:bookmarkEnd w:id="29"/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30" w:name="_Hlk117838653"/>
      <w:bookmarkStart w:id="31" w:name="_Hlk117838653"/>
      <w:bookmarkEnd w:id="31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PRODUŽENI BORAV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 planom sredstva su planirana za provođenje produženog boravka učenika prvih i drugih razreda naše škole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produženi boravak u školi uz nazočnost stručnih osoba (učitelja) kako učenici ne bi bili sami kod kuće poslije ili prije nastave. Osiguravanje prehrane učenicima u produženom borav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PRODUŽENI BORAVAK osigurana su iz grada Daruvara za plaće učitelja, a od roditelja za prehranu i nastavni materijal potreban za rad s učenicima u produženom boravk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77" w:type="dxa"/>
              <w:jc w:val="left"/>
              <w:tblInd w:w="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3"/>
              <w:gridCol w:w="1247"/>
              <w:gridCol w:w="1183"/>
              <w:gridCol w:w="1062"/>
              <w:gridCol w:w="1062"/>
            </w:tblGrid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 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.8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.65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.8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.65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.8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650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zaposlene  – račun 311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88 – 61.803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1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89 – 2.800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13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90 – 10.197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jalni rashodi: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namirnice i materijal – račun 32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301 – 15.650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3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332 – 4.000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42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1237 – 6.000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namirnice i materijal za nastavu produženog boravka za učenike naše škole za razdoblje siječanj - prosinac 2025. godine. Troškove plaće za 4 učitelja u produženom boravku koje financira grad  Daruvar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2" w:name="_Hlk90559932"/>
      <w:bookmarkStart w:id="33" w:name="_Hlk90559932"/>
      <w:bookmarkEnd w:id="33"/>
    </w:p>
    <w:p>
      <w:pPr>
        <w:pStyle w:val="Normal"/>
        <w:ind w:left="85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4" w:name="_Hlk172802920"/>
      <w:bookmarkEnd w:id="34"/>
      <w:r>
        <w:rPr>
          <w:rFonts w:cs="Arial" w:ascii="Arial" w:hAnsi="Arial"/>
          <w:sz w:val="20"/>
          <w:szCs w:val="20"/>
        </w:rPr>
        <w:t>Aktivnost  T000177: ERASMUS + KA122 MI BRINEMO ZA PRIRODU, PRIRODA BRINE ZA N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5" w:name="_Hlk117768515"/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  <w:bookmarkEnd w:id="35"/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70C0"/>
          <w:sz w:val="20"/>
          <w:szCs w:val="20"/>
        </w:rPr>
        <w:t>račun 321 – naknade troškova zaposlenima – pozicija VR0146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6" w:name="_Hlk172804004"/>
      <w:bookmarkEnd w:id="36"/>
      <w:r>
        <w:rPr>
          <w:rFonts w:cs="Arial" w:ascii="Arial" w:hAnsi="Arial"/>
          <w:i/>
          <w:color w:val="0070C0"/>
          <w:sz w:val="20"/>
          <w:szCs w:val="20"/>
        </w:rPr>
        <w:t>račun 324 – naknade troškova osobama izvan radnog odnosa – pozicija VR01510</w:t>
      </w:r>
    </w:p>
    <w:p>
      <w:pPr>
        <w:pStyle w:val="Normal"/>
        <w:ind w:left="1212" w:hanging="0"/>
        <w:rPr>
          <w:rFonts w:ascii="Arial" w:hAnsi="Arial" w:cs="Arial"/>
          <w:i/>
          <w:i/>
          <w:color w:val="2E74B5"/>
          <w:sz w:val="20"/>
          <w:szCs w:val="20"/>
        </w:rPr>
      </w:pPr>
      <w:bookmarkStart w:id="37" w:name="_Hlk172804004"/>
      <w:bookmarkEnd w:id="37"/>
      <w:r>
        <w:rPr>
          <w:rFonts w:cs="Arial" w:ascii="Arial" w:hAnsi="Arial"/>
          <w:i/>
          <w:color w:val="2E74B5"/>
          <w:sz w:val="20"/>
          <w:szCs w:val="20"/>
        </w:rPr>
        <w:t>izvor 566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T000177 – „ERASMUS + KA122  MI BRINEMO O PRIRODI…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itelja i učenika u projektu „Mi brinemo o prirodi…“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61" w:type="dxa"/>
              <w:jc w:val="left"/>
              <w:tblInd w:w="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234"/>
              <w:gridCol w:w="1133"/>
              <w:gridCol w:w="1025"/>
              <w:gridCol w:w="972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7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zaposlenim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osobama izvan radnog odnosa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180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putovanje učitelja i učenika. Projekt je započeo u 2023. godini, a završava 2024. godine. Škola je primila 80% cjelokupnog iznosa temeljem ugovora u 2023. godini, a ostatak do 100% iznosa školi će biti uplaćeno nakon usvajanja završnog izvješća. Putovanja sui realizirana u 2024. godin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8" w:name="_Hlk172802920"/>
      <w:bookmarkStart w:id="39" w:name="_Hlk172802920"/>
      <w:bookmarkEnd w:id="39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  <w:szCs w:val="20"/>
        </w:rPr>
        <w:t>Aktivnost  T000184: ERASMUS + KA122 VOLIM UČI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70C0"/>
          <w:sz w:val="20"/>
          <w:szCs w:val="20"/>
        </w:rPr>
        <w:t>račun 322 – rashodi za materijal i energiju – pozicija VR01494</w:t>
      </w:r>
    </w:p>
    <w:p>
      <w:pPr>
        <w:pStyle w:val="Normal"/>
        <w:ind w:left="852" w:hanging="0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i/>
          <w:color w:val="2E74B5"/>
          <w:sz w:val="20"/>
          <w:szCs w:val="20"/>
        </w:rPr>
        <w:t>izvor 566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T000184 – „ERASMUS + KA122  VOLIM UČITI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itelja i učenika u projektu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61" w:type="dxa"/>
              <w:jc w:val="left"/>
              <w:tblInd w:w="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08"/>
              <w:gridCol w:w="1139"/>
              <w:gridCol w:w="1030"/>
              <w:gridCol w:w="984"/>
            </w:tblGrid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84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shodi za materijal i energiju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76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oškovi se odnose na troškove za putovanje učitelja. Projekt je započeo u 2022. godin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završava 2023. godine. Škola je primila 80% cjelokupnog iznosa temeljem ugovora u 2022. godini, a ostatak do 100% iznosa školi je uplaćeno nakon usvajanja završnog izvješća. Dio putovanja realiziran je u 2022. godini, a dio u 2023. godi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išak sredstava planiran je za utrošak u izradu školskog vrta u matičnoj škol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70C0"/>
          <w:sz w:val="20"/>
          <w:szCs w:val="20"/>
        </w:rPr>
      </w:pPr>
      <w:bookmarkStart w:id="40" w:name="_Hlk90559932"/>
      <w:bookmarkEnd w:id="40"/>
      <w:r>
        <w:rPr>
          <w:rFonts w:cs="Arial" w:ascii="Arial" w:hAnsi="Arial"/>
          <w:sz w:val="20"/>
          <w:szCs w:val="20"/>
        </w:rPr>
        <w:t xml:space="preserve">Aktivnost A000282 :  MINISTARSTVO ZNANOSTI I OBRAZOVANJA – RASHODI ZA </w:t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ZAPOSLENE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–izvor 511– pomoći – korisnici – pozicija VP0025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18"/>
                <w:szCs w:val="18"/>
              </w:rPr>
              <w:t>MINISTARSTVO ZNANOSTI I OBRAZOVANJA-RASHODI ZA ZAPOSLE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rashode za zaposle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apređenje nastavnih proc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kvalitetno nastavničko i administrativno tehničko osoblje te poticati ih na daljnje razvijanje i napredovan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31" w:type="dxa"/>
              <w:jc w:val="left"/>
              <w:tblInd w:w="8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"/>
              <w:gridCol w:w="1149"/>
              <w:gridCol w:w="1125"/>
              <w:gridCol w:w="1106"/>
              <w:gridCol w:w="1106"/>
            </w:tblGrid>
            <w:tr>
              <w:trPr/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shodi z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aterijaln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stali nespomenuti rashodi poslovanja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73.017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73.017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73.01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zaposlene – </w:t>
            </w:r>
            <w:r>
              <w:rPr>
                <w:rFonts w:cs="Arial" w:ascii="Arial" w:hAnsi="Arial"/>
                <w:sz w:val="16"/>
                <w:szCs w:val="16"/>
              </w:rPr>
              <w:t xml:space="preserve">plaće – račun 311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88</w:t>
            </w:r>
            <w:r>
              <w:rPr>
                <w:rFonts w:cs="Arial" w:ascii="Arial" w:hAnsi="Arial"/>
                <w:sz w:val="16"/>
                <w:szCs w:val="16"/>
              </w:rPr>
              <w:t xml:space="preserve">, ostali rashodi za zaposlene – račun 312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89</w:t>
            </w:r>
            <w:r>
              <w:rPr>
                <w:rFonts w:cs="Arial" w:ascii="Arial" w:hAnsi="Arial"/>
                <w:sz w:val="16"/>
                <w:szCs w:val="16"/>
              </w:rPr>
              <w:t xml:space="preserve">, doprinosi na plaće – račun 313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</w:t>
            </w:r>
            <w:r>
              <w:rPr>
                <w:rFonts w:cs="Arial" w:ascii="Arial" w:hAnsi="Arial"/>
                <w:sz w:val="16"/>
                <w:szCs w:val="16"/>
              </w:rPr>
              <w:t xml:space="preserve"> naknade troškova zaposlenima – račun 321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91</w:t>
            </w:r>
            <w:r>
              <w:rPr>
                <w:rFonts w:cs="Arial" w:ascii="Arial" w:hAnsi="Arial"/>
                <w:sz w:val="16"/>
                <w:szCs w:val="16"/>
              </w:rPr>
              <w:t xml:space="preserve"> , ostali nespomenuti rashodi poslovanja – račun 329- pozicija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VR0029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bna16"/>
              <w:spacing w:before="0" w:after="225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a pravima iz radnog odnosa plaća se isplaćuje po osnovici temeljem dogovora Vlade RH i sindikata i prema pripadajućem obračunskom koeficijentu za svakog pojedinog zaposlenika, a temeljem Zakona o osnovici plaće u javnim službama  NN 39/09 i NN 124/09. Na temelju članka 14. stavka 4. Zakona o plaćama u državnoj službi i javnim službama (»Narodne novine«, broj 155/23.), Vlada Republike Hrvatske je na sjednici održanoj 22. veljače 2024. donijela Uredbu o nazivima radnih mjesta, uvjetima za raspored i koeficijentima za obračun plaće u javnim službama.Temeljnog kolektivnog ugovora za javne službenike i namještenike i Kolektivnog ugovora za zaposlenike u osnovno školskim ustanov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e doznake iz proračuna su namjenske, te se moraju utrošiti u iznosu prihoda. Prava iz radnog odnosa se isplaćuju putem žiro-računa državne riznice, osim mentorstva koje se doznačuje na žiro-račun škole. Plaća se isplaćuje putem COP-a (centralna obrada plaća) od svibnja 20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anciranje plaća za zaposlene-311, doprinosa na plaće-313, ostalih rashoda za zaposlene-312 (jubilarne nagrade , regres za zaposlene, pomoći za slučaj smrti ili dugotrajnog bolovanja, otpremnine, dar djeci, za rođenje djeteta, božićnica za zaposlene ), prijevoz na posao, naknada za nezapošljavanje invalida.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41" w:name="_Hlk172805689"/>
      <w:bookmarkEnd w:id="41"/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 i 636220 –izvor 511– pomoći – korisnici – pozicija VP00250 i VP00254</w:t>
      </w:r>
    </w:p>
    <w:p>
      <w:pPr>
        <w:pStyle w:val="Normal"/>
        <w:rPr/>
      </w:pPr>
      <w:bookmarkStart w:id="42" w:name="_Hlk172805689"/>
      <w:bookmarkEnd w:id="42"/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52640 –izvor 45   prihodi za posebne namjene- korisnici – pozicija VP00277</w:t>
      </w:r>
    </w:p>
    <w:p>
      <w:pPr>
        <w:pStyle w:val="Normal"/>
        <w:rPr>
          <w:rFonts w:ascii="Arial" w:hAnsi="Arial" w:eastAsia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udžbenika za sve učenike i dodatnog nastavnog materijala za učenike koji primaju zajamčenu minimalnu naknad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svim učenicima da imaju nove udžbenike, a najpotrebitijima i radne bilježn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redstva osigurava Ministarstvo znanosti i obrazovanja.</w:t>
            </w:r>
          </w:p>
          <w:tbl>
            <w:tblPr>
              <w:tblW w:w="5591" w:type="dxa"/>
              <w:jc w:val="left"/>
              <w:tblInd w:w="8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1328"/>
              <w:gridCol w:w="1118"/>
              <w:gridCol w:w="1026"/>
              <w:gridCol w:w="934"/>
            </w:tblGrid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ale naknade građanima i kućanstvima iz proraču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 nabavu proizvedene dugotrajne imovine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00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0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dodatni nastavni materijal i radne udžbenike 30.000 € – konto 372. Za troškove udžbenika 25.000 € – konto 42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CILJEV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Ciljevi programa u našoj školi su unapređenje nastave kako bi omogućili našim učenicima razvijanje temeljnih kompetencija bitnih za ostvarivanje osobnih potencijala, nastavak obrazovanja i cjeloživotno učenje što je ujedno i temelj aktivnoga i odgovornoga sudjelovanja u društvu.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ijekom godine učenici su uključeni u razna natjecanja i smotre (kako sportska  tako i natjecanja u znanju). Provođenjem školskih sportskih natjecanja njegujemo zdrav duh u zdravom  tijelu i razvijamo timski rad učenika. Natjecanjima u znanju učenike potičemo na pronalaženje odgovora izvan školskih učionica, tj. izvan nastavnog gradiva. Potičemo ih da postanu samostalni u postizanju što većeg obima znanja i kako to znanje primijeniti u nastavi Humanitarnim aktivnostima u školi učenike učimo suosjećanju prema drugima (vršnjacima, mlađim i starijim osobama). Kroz rad u učeničkoj zadruzi učimo učenike radnim navikama i radosti proizvodnje različitih predmeta. Prisustvovanjem na stručnim skupovima našim učiteljima omogućava se bolji i moderniji pristup učenicim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Navedeni ciljevi ostvaruju se kroz redovnu, izbornu, dodatnu i dopunsku nastavu, izvannastavne i izvanškolske aktivnosti prema Godišnjem planu i programu rada škole, Školskom kurikulumu i propisanim Planovima i programima nastavnih predmeta koje je donijelo Ministarstvo znanosti i obrazovan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ijavljivanjem na projekt Erasmus i upoznat ćemo način obrazovanja u drugim zemljama i primjere dobre prakse primijeniti u našoj školi.</w:t>
      </w:r>
    </w:p>
    <w:p>
      <w:pPr>
        <w:pStyle w:val="Default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Radi povećanja unosa svježeg voća i povrća te mlijeka i mliječnih proizvoda, kao i podizanja svijesti o značaju zdrave prehrane kod školske djece provodi se Školska shema. Nacionalna strategija ima cilj: </w:t>
      </w:r>
    </w:p>
    <w:p>
      <w:pPr>
        <w:pStyle w:val="Default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povećanje unosa svježeg voća i povrća te mlijeka i mliječnih proizvoda te smanjenje unosa hrane s visokim sadržajem masti, šećera i soli u svakodnevnoj prehrani učenika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podizanje razine znanja o važnosti zdrave prehrane i nutritivnim vrijednostima svježeg voća i povrća te mlijeka i mliječnih proizvoda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edukaciju učenika u cilju smanjenja otpada od hrane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Programom Školskog mednog dana i promocije hrvatskih pčelinjaka provodi se edukacija učenika i njihovih roditelja o važnosti konzumiranja meda i njegovog uključivanja u prehranu.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ući da je u ranoj razvojnoj fazi učenika moguće oblikovati njihove prehrambene navike s ciljem trajnog povećanja udjela meda u njihovoj prehrani. Program se provodi u prvim razredima osnovnih škola. Svrha provedbe Programa je podizanje svijesti učenika, od rane dobi, o potrebi konzumacije lokalnih poljoprivrednih proizvoda te ukazati na ulogu i značaj meda u prehrani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dgojno-obrazovni sustav mora omogućiti kvalitetno obrazovanje, te stjecanje znanja, vještina i kompetencija potrebnih za zapošljavanje i društvenu uključenost. Provođenjem projekta „Uz potporu sve je moguće, faza VII“ i osiguravanjem pomoćnika u nastavi  ( temeljem osiguranih sredstava iz EU) učenicima s teškoćama u razvoju omogućava se  poboljšanje u postizanju odgojno-obrazovnog uspjeha, uspješnija socijalizacija i emocionalno funkcioniranje, kao i napredak u razvoju vještina i sposobnosti u njihovoj sredini, izjednačavanje njihovih mogućnosti za potpuno uključivanje i osposobljavanje za samostalan život i r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Učenici su jedna od četiri velike skupine u najvećem riziku od siromaštva. U doba ekonomske krize učenici postaju posebno osjetljiva populacija s obzirom na to da se javlja povećan rizik od siromaštva obitelji. Zbog toga učenici koji žive u uvjetima siromaštva i u riziku su od socijalne isključenosti, posebno ovise o javnim i državnim politikama koje im trebaju omogućiti normalan život (kvalitetan obrok). Besplatna prehrana u školskoj kuhinji omogućena je za sve učenike i na taj način se pomaže potrebitim obiteljima.</w:t>
      </w:r>
    </w:p>
    <w:p>
      <w:pPr>
        <w:pStyle w:val="Normal"/>
        <w:rPr>
          <w:rFonts w:ascii="Arial" w:hAnsi="Arial" w:eastAsia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</w:t>
      </w:r>
      <w:r>
        <w:rPr>
          <w:rFonts w:cs="Arial" w:ascii="Arial" w:hAnsi="Arial"/>
          <w:sz w:val="20"/>
          <w:szCs w:val="20"/>
          <w:lang w:val="pt-BR"/>
        </w:rPr>
        <w:t>Sve većim iseljavanjem obitelji s našeg područja smanjuje se broj učenika u našoj ško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varenje plana investicijskog održavanja škole i nabave opreme i kontinuiranim ulaganjem u objekte škole povećana je kvaliteta odgojno obrazovnog procesa. Zapošljavanjem pomoćnika u nastavi omogućeno je da učenici s posebnim potrebama bolje i brže ostvaruju rezultate u nastavnom procesu i bolje se uklope u sredinu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 xml:space="preserve">ISHODIŠTE, POKAZATELJI i OSTVARENJE CILJEVA NA KOJIMA S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u w:val="single"/>
        </w:rPr>
        <w:t>ZASNIVAJU IZRAČUN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</w:t>
      </w:r>
      <w:r>
        <w:rPr>
          <w:rFonts w:cs="Arial" w:ascii="Arial" w:hAnsi="Arial"/>
          <w:sz w:val="20"/>
          <w:szCs w:val="20"/>
          <w:lang w:val="pt-BR"/>
        </w:rPr>
        <w:t>Financijski plan proračuna temelji se na limitima koje je odredila Bjelovarsko-bilogorska županija. Odstupanja koja su se desila u odnosu na projekciju za 2025. godinu vezana su za limite koje smo dobili pri izradi plana za 2025. godinu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</w:t>
      </w:r>
      <w:r>
        <w:rPr>
          <w:rFonts w:cs="Arial" w:ascii="Arial" w:hAnsi="Arial"/>
          <w:sz w:val="20"/>
          <w:szCs w:val="20"/>
          <w:lang w:val="pt-BR"/>
        </w:rPr>
        <w:t>Odstupanja vezana za vlastita sredstva u odnosu na projekciju 2025. godine odnose s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a planirana sredstva za nenaplaćena potraživanja od roditelja za prehranu u školskoj kuhinji iz prošlih godina. Više nemamo 4 voditelja Županijskih stručnih vijeća već samo 3. Stan u PŠ Doljanima je iznajmljen te je povećan prihod od stanarina. Povećanje plaća temeljem povećanja koeficijenata u 2024. godini, planiranjem Uskrsnice (100,00€) i povećanjem iznosa Regresa (300,00€), Božićnice (300,00€) i ostalih materijalnih prava. Povećanjem plaća učiteljima u produženom boravku i ostvarivanjem prava na Regres (300,00€), Božićnicu (300,00€) i Uskrsnicu (100,00€). Iznos po Erasmus projektima “Volim učiti” koji je planiran za uređenje školskog vrta i “Mi brinemo za prirodu...” planirani iznos do 100% projekta po predaji završnog izvješća, a nadamo se prihodu u 2025. godi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</w:t>
      </w:r>
      <w:bookmarkStart w:id="43" w:name="_Hlk148600284"/>
      <w:r>
        <w:rPr>
          <w:rFonts w:eastAsia="Arial" w:cs="Arial" w:ascii="Arial" w:hAnsi="Arial"/>
          <w:sz w:val="20"/>
          <w:szCs w:val="20"/>
          <w:lang w:val="pt-BR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43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>PROJEKCIJA  ZA 2026. i 2027. GODINU</w:t>
      </w:r>
      <w:r>
        <w:rPr>
          <w:rFonts w:cs="Arial" w:ascii="Arial" w:hAnsi="Arial"/>
          <w:b/>
          <w:sz w:val="20"/>
          <w:szCs w:val="20"/>
          <w:lang w:val="pt-B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</w:t>
      </w:r>
      <w:r>
        <w:rPr>
          <w:rFonts w:cs="Arial" w:ascii="Arial" w:hAnsi="Arial"/>
          <w:sz w:val="20"/>
          <w:szCs w:val="20"/>
          <w:lang w:val="pt-BR"/>
        </w:rPr>
        <w:t>Projekcije za 2026. i 2027. godinu u odnosu na 2025. godinu za decentralizirana sredstva, pomoćnike u nastavi, shema školskog voća i mlijeka, školski medni dan, natjecanja i kulturne i javne djelatnosti.... planirano je temeljem uputa iz Bjelovarsko-bilogorske županij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</w:t>
      </w:r>
      <w:r>
        <w:rPr>
          <w:rFonts w:cs="Arial" w:ascii="Arial" w:hAnsi="Arial"/>
          <w:sz w:val="20"/>
          <w:szCs w:val="20"/>
          <w:lang w:val="pt-BR"/>
        </w:rPr>
        <w:t>Kod vlastitih i ostalih prihoda projekcija vlastitih i ostalih prihoda planirana je na razini 2025. godine uz iznimke gdje znamo da projekt završav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mjer prihoda, primitaka i rashoda, izdataka utječe na proračun. Veže se uz načelo proračuna, drugim riječima proračun mora biti uravnotežen kako bi ukupna visina planiranih prihoda i primitaka bila istovjetna ukupnoj visini planiranih rashoda i izdataka. Proračun se mijenja rebalansom sukladno zakonu o proračunu, te se može mijenjati tijekom proračunske godine.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ukladno člancima 38., 39. i 42. novog Zakona o proračunu, financijski plan proračunskog korisnika usvaja se na razini skupine ekonomske klasifikacije. </w:t>
      </w:r>
      <w:r>
        <w:rPr>
          <w:rFonts w:cs="Arial" w:ascii="Arial" w:hAnsi="Arial"/>
          <w:sz w:val="20"/>
          <w:szCs w:val="20"/>
        </w:rPr>
        <w:t xml:space="preserve">Slijedom navedenog, jedinice lokalne i područne (regionalne) samouprave, proračunski i izvanproračunski korisnici prihode i primitke, rashode i izdatke za 2025. godinu iskazuju na razini skupine (druga razina računskog plana) isto kao za 2026. i 2027. godinu. </w:t>
      </w:r>
      <w:r>
        <w:rPr>
          <w:rFonts w:cs="Arial" w:ascii="Arial" w:hAnsi="Arial"/>
          <w:bCs/>
          <w:sz w:val="20"/>
          <w:szCs w:val="20"/>
        </w:rPr>
        <w:t>Sukladno članku 34. novog Zakona o proračunu u Općem dijelu financijskog plana u Računu prihoda i rashoda, rashode proračunskog korisnika trebaju iskazati i prema funkcijskoj klasifikaciji.  Temeljem uputa BBŽ-a radi lakšeg praćenja izvršenja i izrade različitih izvještaja, plan prihoda i primitika u aplikaciju se unosi na razini analitičkog konta, a plan rashoda i izdataka na trećoj razini računskog plana, tj. podskupini. Plan se unosi u eurima u zaokruženim iznosima bez centa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lankom 38. stavkom 2. i člankom 39. stavkom 2. novog Zakona o proračunu propisano je da čelnik proračunskog i izvanproračunskog korisnika prije dostave prijedloga financijskog plana nadležnom upravnom tijelu, prijedlog financijskog plana obvezan je uputiti upravljačkom tijelu na usvajanje</w:t>
      </w:r>
      <w:r>
        <w:rPr>
          <w:rFonts w:cs="Arial" w:ascii="Arial" w:hAnsi="Arial"/>
          <w:sz w:val="20"/>
          <w:szCs w:val="20"/>
        </w:rPr>
        <w:t>, ako je primjenjivo, u skladu s aktima kojima je uređen rad proračunskog, odnosno izvanproračunskog korisnika. Zakonom o proračunu je dalje uređeno da ako postoje razlike u financijskom planu proračunskog korisnika sadržanom u proračunu koji je usvojilo predstavničko tijelo u odnosu na već usvojeni prijedlog financijskog plana od strane upravljačkog tijela, upravljačko tijelo usvaja financijski plan koji je sadržan u proračunu koji je usvojilo predstavničko tijel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račun koji jedinice lokalne i područne (regionalne) samouprave donose za razdoblje 2025. – 2027. i financijski planovi njihovih proračunskih i izvanproračunskih korisnika za razdoblje 2025. – 2027. iako se pripremaju tijekom 2024., a predstavničko tijelo raspravlja i donosi proračun do kraja 2024. godine. Svi iznosi iskazani u proračunu i financijskim planovima moraju biti iskazani u euru.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</w:rPr>
      <w:t xml:space="preserve">Obrazloženje </w:t>
    </w:r>
    <w:r>
      <w:rPr>
        <w:i/>
        <w:sz w:val="20"/>
        <w:szCs w:val="20"/>
        <w:lang w:val="hr-HR"/>
      </w:rPr>
      <w:t>Prijedloga f</w:t>
    </w:r>
    <w:r>
      <w:rPr>
        <w:i/>
        <w:sz w:val="20"/>
        <w:szCs w:val="20"/>
      </w:rPr>
      <w:t>inancijskog plana za 2025. i projekcije za 20</w:t>
    </w:r>
    <w:r>
      <w:rPr>
        <w:i/>
        <w:sz w:val="20"/>
        <w:szCs w:val="20"/>
        <w:lang w:val="hr-HR"/>
      </w:rPr>
      <w:t>26</w:t>
    </w:r>
    <w:r>
      <w:rPr>
        <w:i/>
        <w:sz w:val="20"/>
        <w:szCs w:val="20"/>
      </w:rPr>
      <w:t>. i 20</w:t>
    </w:r>
    <w:r>
      <w:rPr>
        <w:i/>
        <w:sz w:val="20"/>
        <w:szCs w:val="20"/>
        <w:lang w:val="hr-HR"/>
      </w:rPr>
      <w:t>27</w:t>
    </w:r>
    <w:r>
      <w:rPr>
        <w:i/>
        <w:sz w:val="20"/>
        <w:szCs w:val="20"/>
      </w:rPr>
      <w:t xml:space="preserve">. </w:t>
    </w:r>
    <w:r>
      <w:rPr>
        <w:i/>
        <w:sz w:val="20"/>
        <w:szCs w:val="20"/>
        <w:lang w:val="hr-HR"/>
      </w:rPr>
      <w:t>g</w:t>
    </w:r>
    <w:r>
      <w:rPr>
        <w:i/>
        <w:sz w:val="20"/>
        <w:szCs w:val="20"/>
      </w:rPr>
      <w:t>odinu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  <w:lang w:val="hr-HR"/>
      </w:rPr>
    </w:r>
  </w:p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  <w:lang w:val="hr-H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SNOVNA ŠKOLA VLADIMIRA NAZORA</w:t>
    </w:r>
  </w:p>
  <w:p>
    <w:pPr>
      <w:pStyle w:val="Header"/>
      <w:jc w:val="center"/>
      <w:rPr/>
    </w:pPr>
    <w:r>
      <w:rPr/>
      <w:t xml:space="preserve"> </w:t>
    </w:r>
    <w:r>
      <w:rPr/>
      <w:t>DARU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–"/>
      <w:lvlJc w:val="left"/>
      <w:pPr>
        <w:tabs>
          <w:tab w:val="num" w:pos="0"/>
        </w:tabs>
        <w:ind w:left="1212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i w:val="false"/>
      <w:color w:val="0070C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sz w:val="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bna16">
    <w:name w:val="tb-na16"/>
    <w:basedOn w:val="Normal"/>
    <w:qFormat/>
    <w:pPr>
      <w:spacing w:before="280" w:after="280"/>
    </w:pPr>
    <w:rPr/>
  </w:style>
  <w:style w:type="paragraph" w:styleId="T129fetts">
    <w:name w:val="t-12-9-fett-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4:00Z</dcterms:created>
  <dc:creator>SANDRA</dc:creator>
  <dc:description/>
  <cp:keywords/>
  <dc:language>en-US</dc:language>
  <cp:lastModifiedBy>Sandra Langer</cp:lastModifiedBy>
  <cp:lastPrinted>2024-11-07T08:29:00Z</cp:lastPrinted>
  <dcterms:modified xsi:type="dcterms:W3CDTF">2024-11-07T07:29:00Z</dcterms:modified>
  <cp:revision>144</cp:revision>
  <dc:subject/>
  <dc:title/>
</cp:coreProperties>
</file>